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/>
      </w:pPr>
      <w:r>
        <w:rPr>
          <w:b/>
          <w:sz w:val="22"/>
          <w:szCs w:val="22"/>
        </w:rPr>
        <w:tab/>
        <w:t>REPUBLIKA HRVAT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A ŽUPAN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pravni odjel za zdravstvo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cijalnu skrb i 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510-01/04-01/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63/1-06/4-05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la, 03. studeni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EDSJEDNIKU POGLAVARSTV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ISTARSKE ŽUPANIJE</w:t>
      </w:r>
    </w:p>
    <w:p>
      <w:pPr>
        <w:pStyle w:val="Normal"/>
        <w:jc w:val="right"/>
        <w:rPr/>
      </w:pPr>
      <w:r>
        <w:rPr>
          <w:sz w:val="22"/>
        </w:rPr>
        <w:t>putem</w:t>
      </w:r>
    </w:p>
    <w:p>
      <w:pPr>
        <w:pStyle w:val="Normal"/>
        <w:jc w:val="right"/>
        <w:rPr/>
      </w:pPr>
      <w:r>
        <w:rPr>
          <w:sz w:val="22"/>
        </w:rPr>
        <w:t>Stručne službe za poslove Skupštine 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oglavarstv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52100 Pazin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dmet: Prijedlog Zaključka o utvrđivanju II. izmjena i dopuna Popisa prioriteta  </w:t>
        <w:tab/>
        <w:t xml:space="preserve">   </w:t>
        <w:tab/>
        <w:t xml:space="preserve">    zdravstvenih ustanova za raspored sredstava decentraliziranih   </w:t>
        <w:tab/>
        <w:t xml:space="preserve">                funkcija u 2005. godini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ostavlja 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Priloženo Vam dostavljamo prijedlog Zaključka o utvrđivanju II. izmjena i dopuna Popisa prioriteta zdravstvenih ustanova za raspored sredstava decentraliziranih funkcija u 2005. godini, s obrazloženjem, te molimo da isti uvrstite na dnevni red naredne sjednice Poglavarstva Istarske županij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S poštovanje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ab/>
        <w:tab/>
        <w:tab/>
        <w:tab/>
        <w:tab/>
        <w:tab/>
        <w:tab/>
        <w:t xml:space="preserve"> PROČELNIC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</w:t>
        <w:tab/>
        <w:t xml:space="preserve">     prim. dr. Romanita Rojni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a temelju točke V. Odluke o minimalnim financijskim standardima za decentralizirane funkcije za zdravstvene ustanove u 2005. godini (Narodne novine br. 185/04) i članaka 59. i 77. Statuta Istarske županije (Službene novine Istarske županije br.6/03 – pročišćen tekst, 10/04) Poglavarstvo Istarske županije na sjednici održanoj dana ___________ 2005. godine donijelo 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 a k l j u č a k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tvrđuju se II. izmjene i dopune Popisa prioriteta zdravstvenih ustanova za raspored sredstava decentraliziranih funkcija u 2005. godi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opis II. izmjena i dopuna prioriteta je u prilogu ovoga akta i čini njegov sastavni d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vaj Zaključak dostavit će se na suglasnost Ministarstvu zdravstva i socijalne skrbi Republike Hrvatsk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vaj Zaključak stupa na snagu danom donošen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las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rbroj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la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PUBLIKA HRVATSK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STARSKA ŽUPANIJ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ŽUPANIJSKO POGLAVARSTV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EDSJEDNIK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Ivan Jakovčić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ostaviti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ublika Hrvatska, Ministarstvo zdravstva i socijalne skrbi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Ksaver 200a, 10000 Zagre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starska županija, Upravni odjel za zdravstvo, socijalnu skrb i r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O B R A Z L O Ž E N J 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  <w:t>I. PRAVNI TEMELJ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Pravni temelj za donošenje ovoga zaključka je točka V. Odluke o minimalnim financijskim standardima za decentralizirane funkcije za zdravstvene ustanove u 2005. godini (Narodne novine 185/04) kojom je utvrđena obveza županije za utvrđivanje popisa prioriteta za raspored dodijeljenih sredstava između zdravstvenih ustanova, te dostava istih na suglasnost Ministarstvu zdravstva i socijalne skrbi Republike Hrvatsk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II. OCJENA STANJA I PITANJA KOJA SE RJEŠAVAJU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Zakonom o zdravstvenoj zaštiti (Narodne novine 121/03) propisana je obveza županije za osiguravanjem sredstava za investicijsko ulaganje, investicijsko i tekuće održavanje zdravstvenih ustanova – prostora, medicinske i nemedicinske opreme i prijevoznih sredstava te informatizaciju zdravstvene djelatnosti na svom području. Nadalje, odluku o mjerilima za osiguranje sredstava za navedene namjene, koja je temelj za planiranje potpora iz državnog proračuna, donosi jednom godišnje Vlada republike Hrvatsk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Minimalni financijski standardi za zdravstvene ustanove u 2005. godini utvrđeni su za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vesticijsko ulaganje u prostor, medicinsku i nemedicinsku opremu i prijevozna sredstva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vesticijsko i tekuće održavanje prostora, medicinske i nemedicinske opreme i prijevoznih sredstava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formatizaciju zdravstvene djelatnosti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III. POSLJEDICE KOJE ĆE NASTUPITI DONOŠENJEM OVOGA AKT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</w:rPr>
        <w:tab/>
        <w:t>Poglavarstvo Istarske županije svojim Zaključkom Klasa: 510-01/05-01/03 Urbroj: 2163/1-01/8-05-2 od 01.veljače 2005. godine utvrdilo je Popis prioriteta zdravstvenih ustanova za raspored decentraliziranih funkcija u 2005. godini, na koji je na nadležno ministarstvo dalo svoju suglasnos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Nadalje, Poglavarstvo Istarske županije svojim je Zaključkom Klasa: 510-01/05-01/17 Urbroj: 2163/1-01/8-05-2 od 23. kolovoza 2005. godine utvrdilo izmjene i dopune Popisa prioriteta zdravstvenih ustanova za raspored sredstava decentraliziranih funkcija u 2005. godini, na koje je nadležno ministarstvo dalo suglasnos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</w:rPr>
        <w:tab/>
        <w:t>Potreba za II. izmjenama i dopunama utvrđenih prioriteta nastala je iz slijedećih razloga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 neplaniranih – hitnih potreba nabavke opreme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 neplaniranih potreba kod investicijskog i tekućeg održavanj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II. izmjene i dopune Popisa prioriteta ne mijenjaju raspored sredstava između zdravstvenih ustanova utvrđen Odlukom o izmjenama Odluke o kriterijima, mjerilima, načinu financiranja i rasporedu sredstava za decentralizirane funkcije za zdravstvene ustanove u 2005. godini (Službene novine Istarske županije br.1/05)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</w:rPr>
        <w:tab/>
        <w:t>Utvrđene Popis II. izmjena i dopuna prioriteta dostavlja se na suglasnost Ministarstvu zdravstva i socijalne skrbi Republike Hrvatsk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IV. FINANCIJSKA SREDSTVA ZA PROVEDBU ODLUK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Financijska sredstva za provedbu ove odluke osigurana su u Proračunu Istarske županije za 2005. godinu, razdjel 8, pozicija 227-229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14:00Z</dcterms:created>
  <dc:creator>Dejana Dubroja</dc:creator>
  <dc:description/>
  <cp:keywords/>
  <dc:language>en-US</dc:language>
  <cp:lastModifiedBy>Korisnik</cp:lastModifiedBy>
  <cp:lastPrinted>2005-10-31T12:57:00Z</cp:lastPrinted>
  <dcterms:modified xsi:type="dcterms:W3CDTF">2005-11-03T09:44:00Z</dcterms:modified>
  <cp:revision>7</cp:revision>
  <dc:subject/>
  <dc:title>      </dc:title>
</cp:coreProperties>
</file>