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Temeljem odredbi članka 10. 45. i 161. Zakona o proračunu («Narodne novine» 144/21) i članka 43. Statuta Istarske županije («Službene novine Istarske županije» broj 10/09, 4/13, 16/16, 1/17, 2/17, 2/18, 30/18 - pročišćeni tekst, 10/20 i 6/21), Skupština Istarske županije na sjednici održanoj dana _______________ 2022. godine donosi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Heading1"/>
        <w:rPr/>
      </w:pPr>
      <w:r>
        <w:rPr>
          <w:rFonts w:cs="Arial" w:ascii="Arial" w:hAnsi="Arial"/>
          <w:sz w:val="22"/>
        </w:rPr>
        <w:t>TREĆE IZMJENE I DOPUNE PRORAČUN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ISTARSKE ŽUPANIJE ZA 2022. GODINU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I. OPĆI DIO </w:t>
      </w:r>
    </w:p>
    <w:p>
      <w:pPr>
        <w:pStyle w:val="Normal"/>
        <w:ind w:left="354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lanak 1.</w:t>
      </w:r>
    </w:p>
    <w:p>
      <w:pPr>
        <w:pStyle w:val="Normal"/>
        <w:ind w:left="354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U Proračunu  Istarske županije za 2022. godinu članak 1. mijenja se i glas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Proračun Istarske županije za 2022. godinu i projekcije za 2023. i 2024. godinu (u daljnjem tekstu Proračun) sastoji se od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428"/>
        <w:gridCol w:w="1318"/>
        <w:gridCol w:w="1428"/>
        <w:gridCol w:w="1428"/>
        <w:gridCol w:w="1428"/>
      </w:tblGrid>
      <w:tr>
        <w:trPr>
          <w:trHeight w:val="318" w:hRule="atLeast"/>
        </w:trPr>
        <w:tc>
          <w:tcPr>
            <w:tcW w:w="907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AŽETAK</w:t>
            </w:r>
          </w:p>
        </w:tc>
      </w:tr>
      <w:tr>
        <w:trPr>
          <w:trHeight w:val="342" w:hRule="atLeast"/>
        </w:trPr>
        <w:tc>
          <w:tcPr>
            <w:tcW w:w="9072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. RAČUN PRIHODA I RASHODA</w:t>
            </w:r>
          </w:p>
        </w:tc>
      </w:tr>
      <w:tr>
        <w:trPr>
          <w:trHeight w:val="480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IS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RAČUN 2022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ZLIKA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VI PLAN 202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JEKCIJA 202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JEKCIJA 2024</w:t>
            </w:r>
          </w:p>
        </w:tc>
      </w:tr>
      <w:tr>
        <w:trPr>
          <w:trHeight w:val="255" w:hRule="atLeast"/>
        </w:trPr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PRIHODI POSLOVANJA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647.368.142,6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5.779.743,3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641.588.399,2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62.011.188,5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19.799.410,51</w:t>
            </w:r>
          </w:p>
        </w:tc>
      </w:tr>
      <w:tr>
        <w:trPr>
          <w:trHeight w:val="480" w:hRule="atLeast"/>
        </w:trPr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PRIHODI OD PRODAJE NEFINANCIJSKE IMOVINE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1.163,1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12.487,3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8.675,7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5.811,4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.811,49</w:t>
            </w:r>
          </w:p>
        </w:tc>
      </w:tr>
      <w:tr>
        <w:trPr>
          <w:trHeight w:val="255" w:hRule="atLeast"/>
        </w:trPr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KUPNO PRIHODI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648.079.305,7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5.792.230,7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642.287.075,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62.557.0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20.360.222,00</w:t>
            </w:r>
          </w:p>
        </w:tc>
      </w:tr>
      <w:tr>
        <w:trPr>
          <w:trHeight w:val="255" w:hRule="atLeast"/>
        </w:trPr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RASHODI POSLOVANJA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98.773.466,8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.224.041,7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71.997.508,6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34.641.088,4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86.473.408,23</w:t>
            </w:r>
          </w:p>
        </w:tc>
      </w:tr>
      <w:tr>
        <w:trPr>
          <w:trHeight w:val="480" w:hRule="atLeast"/>
        </w:trPr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RASHODI ZA NABAVU NEFINANCIJSKE IMOVINE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9.782.660,5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58.155.441,7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1.627.218,7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.477.688,7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.716.818,97</w:t>
            </w:r>
          </w:p>
        </w:tc>
      </w:tr>
      <w:tr>
        <w:trPr>
          <w:trHeight w:val="255" w:hRule="atLeast"/>
        </w:trPr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KUPNO RASHODI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648.556.127,4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68.6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663.624.727,4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98.118.777,2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37.190.227,20</w:t>
            </w:r>
          </w:p>
        </w:tc>
      </w:tr>
      <w:tr>
        <w:trPr>
          <w:trHeight w:val="255" w:hRule="atLeast"/>
        </w:trPr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zlika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476.821,6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0.860.830,7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1.337.652,3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.438.222,8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.169.994,80</w:t>
            </w:r>
          </w:p>
        </w:tc>
      </w:tr>
      <w:tr>
        <w:trPr>
          <w:trHeight w:val="323" w:hRule="atLeast"/>
        </w:trPr>
        <w:tc>
          <w:tcPr>
            <w:tcW w:w="20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9072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. RAČUN FINANCIRANJA</w:t>
            </w:r>
          </w:p>
        </w:tc>
      </w:tr>
      <w:tr>
        <w:trPr>
          <w:trHeight w:val="480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IS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RAČUN 2022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ZLIKA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VI PLAN 202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JEKCIJA 202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JEKCIJA 2024</w:t>
            </w:r>
          </w:p>
        </w:tc>
      </w:tr>
      <w:tr>
        <w:trPr>
          <w:trHeight w:val="480" w:hRule="atLeast"/>
        </w:trPr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PRIMICI OD FINANCIJSKE IMOVINE I ZADUŽIVANJA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.417.0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33.930.0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487.0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.743.0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707.000,00</w:t>
            </w:r>
          </w:p>
        </w:tc>
      </w:tr>
      <w:tr>
        <w:trPr>
          <w:trHeight w:val="480" w:hRule="atLeast"/>
        </w:trPr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IZDACI ZA FINANCIJSKU IMOVINU I OTPLATE ZAJMOVA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.143.872,5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231.4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.375.272,5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.881.222,8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.609.772,80</w:t>
            </w:r>
          </w:p>
        </w:tc>
      </w:tr>
      <w:tr>
        <w:trPr>
          <w:trHeight w:val="255" w:hRule="atLeast"/>
        </w:trPr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TO FINANCIRANJE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35.726.872,5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41.161.4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76.888.272,5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37.138.222,8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55.902.772,80</w:t>
            </w:r>
          </w:p>
        </w:tc>
      </w:tr>
      <w:tr>
        <w:trPr>
          <w:trHeight w:val="255" w:hRule="atLeast"/>
        </w:trPr>
        <w:tc>
          <w:tcPr>
            <w:tcW w:w="20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9072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. PRENESENI VIŠAK ILI PRENESENI MANJAK I VIŠEGODIŠNJI PLAN URAVNOTEŽENJA</w:t>
            </w:r>
          </w:p>
        </w:tc>
      </w:tr>
      <w:tr>
        <w:trPr>
          <w:trHeight w:val="480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RAČUN 2022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ZLIKA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VI PLAN 202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JEKCIJA 202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JEKCIJA 2024</w:t>
            </w:r>
          </w:p>
        </w:tc>
      </w:tr>
      <w:tr>
        <w:trPr>
          <w:trHeight w:val="525" w:hRule="atLeast"/>
        </w:trPr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KUPAN DONOS VIŠKA / MANJKA IZ PRETHODNE(IH) GODINE***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.658.702,96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4.567.222,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7.267.222,00</w:t>
            </w:r>
          </w:p>
        </w:tc>
      </w:tr>
      <w:tr>
        <w:trPr>
          <w:trHeight w:val="720" w:hRule="atLeast"/>
        </w:trPr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ŠAK / MANJAK IZ PRETHODNE(IH) GODINE KOJI ĆE SE RASPOREDITI / POKRITI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.203.694,26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.022.230,7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.225.924,96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7.300.000,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7.267.222,00</w:t>
            </w:r>
          </w:p>
        </w:tc>
      </w:tr>
      <w:tr>
        <w:trPr>
          <w:trHeight w:val="240" w:hRule="atLeast"/>
        </w:trPr>
        <w:tc>
          <w:tcPr>
            <w:tcW w:w="204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šak / manjak + raspoloživa sredstva iz prethodnih godina + neto financiranje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0,00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0,00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0,00</w:t>
            </w:r>
          </w:p>
        </w:tc>
      </w:tr>
      <w:tr>
        <w:trPr>
          <w:trHeight w:val="342" w:hRule="atLeast"/>
        </w:trPr>
        <w:tc>
          <w:tcPr>
            <w:tcW w:w="9072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KAPITULACIJA</w:t>
            </w:r>
          </w:p>
        </w:tc>
      </w:tr>
      <w:tr>
        <w:trPr>
          <w:trHeight w:val="480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IS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RAČUN 2022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ZLIKA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VI PLAN 202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JEKCIJA 202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JEKCIJA 2024</w:t>
            </w:r>
          </w:p>
        </w:tc>
      </w:tr>
      <w:tr>
        <w:trPr>
          <w:trHeight w:val="255" w:hRule="atLeast"/>
        </w:trPr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KUPNI PRIHODI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648.079.305,7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5.792.230,7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642.287.075,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62.557.0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20.360.222,00</w:t>
            </w:r>
          </w:p>
        </w:tc>
      </w:tr>
      <w:tr>
        <w:trPr>
          <w:trHeight w:val="255" w:hRule="atLeast"/>
        </w:trPr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ŠAK PRETHODNIH GODINA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.203.694,2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.022.230,7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.225.924,9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7.300.0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7.267.222,00</w:t>
            </w:r>
          </w:p>
        </w:tc>
      </w:tr>
      <w:tr>
        <w:trPr>
          <w:trHeight w:val="480" w:hRule="atLeast"/>
        </w:trPr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IMICI OD FINANCIJSKE IMOVINE I ZADUŽIVANJA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.417.0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33.930.0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487.0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.743.0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707.000,00</w:t>
            </w:r>
          </w:p>
        </w:tc>
      </w:tr>
      <w:tr>
        <w:trPr>
          <w:trHeight w:val="255" w:hRule="atLeast"/>
        </w:trPr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KUPNO RASPOLOŽIVA SREDSTVA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732.700.0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.300.0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755.000.0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578.000.0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415.800.000,00</w:t>
            </w:r>
          </w:p>
        </w:tc>
      </w:tr>
      <w:tr>
        <w:trPr>
          <w:trHeight w:val="255" w:hRule="atLeast"/>
        </w:trPr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KUPNI RASHODI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648.556.127,4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68.6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663.624.727,4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98.118.777,2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37.190.227,20</w:t>
            </w:r>
          </w:p>
        </w:tc>
      </w:tr>
      <w:tr>
        <w:trPr>
          <w:trHeight w:val="480" w:hRule="atLeast"/>
        </w:trPr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ZDACI ZA FINANCIJSKU IMOVINU I OTPLATU ZAJMOVA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.143.872,5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231.4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.375.272,5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.881.222,8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.609.772,80</w:t>
            </w:r>
          </w:p>
        </w:tc>
      </w:tr>
      <w:tr>
        <w:trPr>
          <w:trHeight w:val="255" w:hRule="atLeast"/>
        </w:trPr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KUPNO RASPOREĐENA SREDSTVA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732.700.0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.300.0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755.000.0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578.000.0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415.800.000,0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Članak 2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lef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ihodi i rashodi te primici i izdaci po ekonomskoj klasifikaciji utvrđuju se u Računu prihoda i rashoda (tabela A) i u Računu financiranja (tabela B) u Proračunu Istarske županije za 2022. i projekcijama za 2023. i 2024. godinu, kako slijedi: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2"/>
        </w:rPr>
        <w:t xml:space="preserve">II.  POSEBNI DIO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-  Plan rashoda i izdataka po razdjelima – Upravnim odjelima  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lanak 3.</w:t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ashodi i izdaci Proračuna u iznosu od 1.755.000.000,00 kn raspoređuju se po razdjelima, glavama, proračunskim korisnicima, programima, aktivnostima i projektima u posebnom dijelu Proračuna kako slijedi: 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IV.   PRIJELAZNE I ZAKLJUČNE ODREDBE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</w:rPr>
        <w:t>Članak 4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ve izmjene i dopune Proračuna Istarske Županije za 2022. stupaju na snagu prvog dana nakon dana objave u «Službenim novinama Istarske županije«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LASA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RBROJ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zin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PUBLIKA HRVATSKA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KUPŠTINA ISTARSKE ŽUPANIJ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2"/>
        </w:rPr>
        <w:t>Predsjednica Skupštin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2"/>
        </w:rPr>
        <w:t>Sandra Ćakić Kuha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pisslike">
    <w:name w:val="Opis slike"/>
    <w:basedOn w:val="Normal"/>
    <w:next w:val="Normal"/>
    <w:qFormat/>
    <w:pPr/>
    <w:rPr>
      <w:b/>
      <w:bCs/>
      <w:sz w:val="20"/>
      <w:szCs w:val="20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EmptyLayoutCell">
    <w:name w:val="EmptyLayoutCell"/>
    <w:basedOn w:val="Normal"/>
    <w:qFormat/>
    <w:pPr/>
    <w:rPr>
      <w:sz w:val="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3:23:00Z</dcterms:created>
  <dc:creator>Korisnik</dc:creator>
  <dc:description/>
  <cp:keywords/>
  <dc:language>en-US</dc:language>
  <cp:lastModifiedBy>Laura Peruško Hajnc</cp:lastModifiedBy>
  <cp:lastPrinted>2022-11-29T11:10:00Z</cp:lastPrinted>
  <dcterms:modified xsi:type="dcterms:W3CDTF">2022-11-29T10:11:00Z</dcterms:modified>
  <cp:revision>294</cp:revision>
  <dc:subject/>
  <dc:title>Temeljem odredbi članka 19</dc:title>
</cp:coreProperties>
</file>