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PUBLIKA HRVATSKA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ARSKA ŽUPANIJA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ravni odjel za održivi razvoj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natička 29, 52100 Pula, p.p. 1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tel. (0)52  372 190;  fax. (0)52  372 1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Klasa: 402-08/06-01/1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63/1-08/1-06-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Pula,   11. travnja 2006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REDSJEDNIKU POGLAVARST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ISTARSKE ŽUPANI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ute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STRUČNE SLUŽBE ZA POSLOVE </w:t>
        <w:tab/>
        <w:tab/>
        <w:tab/>
        <w:tab/>
        <w:tab/>
        <w:tab/>
        <w:tab/>
        <w:t xml:space="preserve">SKUPŠTINE I POGLAVARSTV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azin, Dršćevka 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PREDMET: </w:t>
        <w:tab/>
        <w:t xml:space="preserve">Prijedlog Zaključka o sufinanciranju izgradnj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komunalne infrastrukture na području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  <w:t>Općine Karojb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- dostavlja 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štovani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>priloženo Vam dostavljamo predmetni akt na nadležno postupanje i odlučivanj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 poštovanjem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.d. PROČELNI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osip Zidarić, dipl.ing.ar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ita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ijedlog Zaključ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brazlože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htjev Općine Karoj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temelju članka 59. i 77. Statuta Istarske županije («Službene novine Istarske županije» br. 6/03 – pročišćeni tekst, 10/04)) i članka 11. Odluke o izvršavanju Proračuna Istarske županije za 2006. godinu donesenoj na sjednici Skupštine Istarske županije dana 19.12.2005. godine pod oznakom Klasa: 400-08/05-01/07, Urbroj: 2163/1-01/4-05-7 Poglavarstvo Istarske županije na sjednici održanoj dana _________  2006. g. donijelo 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LJUČA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obrava se 240.000,00 kn za sufinanciranje izgradnje komunalne infrastrukture (javna rasvjeta na nogostupu) u Općini Karojb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iz točke 1. ovog Zaključka isplatiti će se na teret razdjela 6, pozicije 159 - Kapitalne pomoći jedinicama lokalne samoupra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među Općine Karojba i Istarske županije sklopiti će se Ugovor o  namjenskom utrošku sredsta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plata sredstava iz točke 1. ovog  Zaključka  vršiti će se sukladno ostvarenju proračunskih priho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 nad namjenskim utroškom sredstava vršiti će Upravni odjel za održivi razvoj Istarske župani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vaj Zaključak stupa na snagu danom donoše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la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ARSKA ŽUPANI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LAVARST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van Jakovčić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  <w:tab/>
        <w:t>PRAVNI OSNOV ZA DONOŠENJE ZAKLJUČ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avni temelj za donošenje ovog akta sadržan je u članku 11. Odluke o izvršavanju Proračuna Istarske županije za 2006. godinu, kojim je propisano da će se kapitalne pomoći općinskim i gradskim proračunima raspoređivati temeljem Zaključaka Poglavarstva Istarske župani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  <w:tab/>
        <w:t>OCJENA STANJA I OSNOVNA PITANJA KOJA SE UREĐUJU OVIM AKTO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 osnovu iskazane potrebe, a u nemogućnosti da vlastitim sredstvima u cijelosti zaokruži financijske konstrukcije izgradnje komunalne infrastrukture, Općina Karojba obratila se zamolbom za sufinanciranj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zgradnje komunalnih objekata na području Opći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ručju Općine je tijekom 2004. godine dovršena rekonstrukcija županijske ceste Ž 5007, koja u cijelosti prolazi kroz naselje Karojba. Paralelno s rekonstrukcijom navedene ceste prišlo se izgradnji nogostupa s javnom rasvjetom kroz navedeno naselje. Prema Planu razvojnih programa -investicija, izgradnja istog iznositi će 1.500.000,00 kn. Općina je do sada uložila vlastitih sredstava 250.000,00 kn, a Županija iz sredstava kapitalnih potpora također 250.000,00 kn. Kako se radi o većoj investiciji koju nije moguće dovršiti u jednoj godini, prema Projektnom troškovniku za dovršetak navedenih radova u 2006. godini potrebno je 480.000,00 kn, stoga, Općina ističe zahtjev za sufinanciranjem izgradnje javne rasvjete na nogostupu  u iznosu od 240.000,00 kn, dok će preostali iznos sredstava osigurati iz Fonda za regionalni razvoj Republike Hrvatsk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lijedom naprijed rečenog, a u cilju izgradnje komunalne infrastrukture na području Općine Karojba predlaže se Poglavarstvu Istarske županije prihvaćanje predmetnog Zaključka budući su u Proračunu Istarske županije za 2006. godinu predviđena nenamjenska sredstva za kapitalne potpore jedinicama lokalne samoupra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</w:t>
        <w:tab/>
        <w:t>FINANCIJSKA SREDSTVA POTREBNA ZA PROVEDBU OVOG AK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>Financijska sredstva u iznosu od 240.000,00 kn osigurana su u razdjelu 6, poziciji  159 - Kapitalne potpore jedinicama lokalne samoupra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  <w:tab/>
        <w:t>TEKST NACRTA AK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privitku se dostavlja tekst prijedloga zaključka s obrazloženjem isto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  <w:tab/>
        <w:t>PRAVNI OSNOV ZA DONOŠENJE ZAKLJUČ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avni temelj za donošenje ovog akta sadržan je u članku 11. Odluke o izvršavanju Proračuna Istarske županije za 2006. godinu, kojim je propisano da će se kapitalne pomoći općinskim i gradskim proračunima raspoređivati temeljem Zaključaka Poglavarstva Istarske župani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  <w:tab/>
        <w:t>OCJENA STANJA I OSNOVNA PITANJA KOJA SE UREĐUJU OVIM AKTO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 osnovu iskazane potrebe, a u nemogućnosti da vlastitim sredstvima u cijelosti zaokruži financijske konstrukcije izgradnje komunalne infrastrukture, Općina Karojba obratila se zamolbom za sufinanciranj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zgradnje komunalnih objekata na području Opći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 xml:space="preserve">Općina je tijekom 2004. godine pristupila izgradnji triju mrtvačnica - kapelica, pri sva tri groblja na području Općine. Prema Planu razvojnih programa - investicija,  izgradnja istih iznositi će 1.657.000,00 kn. Općina je do sada uložila vlastitih sredstava u iznosu od 997.000,00 kn, a  Županija iz sredstava kapitalnih potpora 360.000,00 kn. Prema Projektnom troškovniku za završetak svih radova potrebno je još 300.000,00 kn, stoga, Općina ističe zahtjev za sufinanciranjem u iznosu od </w:t>
      </w:r>
      <w:r>
        <w:rPr>
          <w:rFonts w:cs="Arial" w:ascii="Arial" w:hAnsi="Arial"/>
          <w:b/>
          <w:sz w:val="22"/>
          <w:szCs w:val="22"/>
        </w:rPr>
        <w:t>240.000,00 kn</w:t>
      </w:r>
      <w:r>
        <w:rPr>
          <w:rFonts w:cs="Arial" w:ascii="Arial" w:hAnsi="Arial"/>
          <w:sz w:val="22"/>
          <w:szCs w:val="22"/>
        </w:rPr>
        <w:t>, dok će razliku sredstava osigurati sa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 xml:space="preserve">Na području Općine je tijekom 2004. godine dovršena rekonstrukcija županijske ceste Ž 5007, koja u cijelosti prolazi kroz naselje Karojba. Paralelno s rekonstrukcijom navedene ceste prišlo se izgradnji nogostupa s javnom rasvjetom kroz navedeno naselje. Prema Planu razvojnih programa -investicija, izgradnja istog iznositi će 1.500.000,00 kn. Općina je do sada uložila vlastitih sredstava 250.000,00 kn, a Županija iz sredstava kapitalnih potpora također 250.000,00 kn. Kako se radi o većoj investiciji koju nije moguće dovršiti u jednoj godini, prema Projektnom troškovniku za dovršetak navedenih radova u 2006. godini potrebno je 480.000,00 kn, stoga, Općina ističe zahtjev za sufinanciranjem izgradnje javne rasvjete na nogostupu  u iznosu od </w:t>
      </w:r>
      <w:r>
        <w:rPr>
          <w:rFonts w:cs="Arial" w:ascii="Arial" w:hAnsi="Arial"/>
          <w:b/>
          <w:sz w:val="22"/>
          <w:szCs w:val="22"/>
        </w:rPr>
        <w:t>240.000,00 kn</w:t>
      </w:r>
      <w:r>
        <w:rPr>
          <w:rFonts w:cs="Arial" w:ascii="Arial" w:hAnsi="Arial"/>
          <w:sz w:val="22"/>
          <w:szCs w:val="22"/>
        </w:rPr>
        <w:t>, dok će preostali iznos sredstava osigurati iz Fonda za regionalni razvoj Istarske župani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lijedom naprijed rečenog, a u cilju izgradnje komunalne infrastrukture na području Općine Karojba predlaže se Poglavarstvu Istarske županije prihvaćanje predmetnog Zaključka budući su u Proračunu Istarske županije za 2006. godinu predviđena nenamjenska sredstva za kapitalne potpore jedinicama lokalne samoupra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</w:t>
        <w:tab/>
        <w:t>FINANCIJSKA SREDSTVA POTREBNA ZA PROVEDBU OVOG AK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inancijska sredstva u iznosu od 480.000,00 kn osigurana su u razdjelu 6, poziciji  159 - Kapitalne potpore jedinicama lokalne samoupra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  <w:tab/>
        <w:t>TEKST NACRTA AK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privitku se dostavlja tekst prijedloga zaključka s obrazloženjem isto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47:00Z</dcterms:created>
  <dc:creator>jukota</dc:creator>
  <dc:description/>
  <dc:language>en-US</dc:language>
  <cp:lastModifiedBy>jukota</cp:lastModifiedBy>
  <cp:lastPrinted>2006-04-11T13:38:00Z</cp:lastPrinted>
  <dcterms:modified xsi:type="dcterms:W3CDTF">2006-04-11T11:42:00Z</dcterms:modified>
  <cp:revision>3</cp:revision>
  <dc:subject/>
  <dc:title>REPUBLIKA HRVATSK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5103985</vt:r8>
  </property>
  <property fmtid="{D5CDD505-2E9C-101B-9397-08002B2CF9AE}" pid="3" name="_AuthorEmail">
    <vt:lpwstr>jasna.ukota@istra-istria.hr</vt:lpwstr>
  </property>
  <property fmtid="{D5CDD505-2E9C-101B-9397-08002B2CF9AE}" pid="4" name="_AuthorEmailDisplayName">
    <vt:lpwstr>Jasna Ukota</vt:lpwstr>
  </property>
  <property fmtid="{D5CDD505-2E9C-101B-9397-08002B2CF9AE}" pid="5" name="_EmailSubject">
    <vt:lpwstr>Materijali za Poglavarsto</vt:lpwstr>
  </property>
</Properties>
</file>