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356870</wp:posOffset>
                </wp:positionV>
                <wp:extent cx="83248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4" r="-4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8.1pt;mso-wrap-distance-left:9.05pt;mso-wrap-distance-right:9.05pt;mso-wrap-distance-top:0pt;mso-wrap-distance-bottom:0pt;margin-top:-28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4" r="-4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95605</wp:posOffset>
                </wp:positionV>
                <wp:extent cx="1708150" cy="102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98" w:dyaOrig="98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9.95pt;height:73.1pt" filled="f" o:ole="">
                                  <v:imagedata r:id="rId5" o:title=""/>
                                </v:shape>
                                <o:OLEObject Type="Embed" ProgID="" ShapeID="ole_rId4" DrawAspect="Content" ObjectID="_24331298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0.4pt;mso-wrap-distance-left:9.05pt;mso-wrap-distance-right:9.05pt;mso-wrap-distance-top:0pt;mso-wrap-distance-bottom:0pt;margin-top:-3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98" w:dyaOrig="98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9.95pt;height:73.1pt" filled="f" o:ole="">
                            <v:imagedata r:id="rId7" o:title=""/>
                          </v:shape>
                          <o:OLEObject Type="Embed" ProgID="" ShapeID="ole_rId6" DrawAspect="Content" ObjectID="_220810727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996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 P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pt;mso-wrap-distance-left:9.05pt;mso-wrap-distance-right:9.05pt;mso-wrap-distance-top:0pt;mso-wrap-distance-bottom:0pt;margin-top:1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 P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A: SJEDIŠTE SKUPŠTINE ISTARSKE ŽUPANIJE U PAZIN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atutom Istarske županije utvrđeno je da je sjedište Skupštine Istarske županije u Paz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starska županija je u proteklom razdoblju uredila objekt na lokaciji Dršćevka 3 u kojoj je smještena Stručna služba za poslove skupštine i poglavarstva, te prostori za predsjednika Skupštine i Žup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udući da taj objekt nema prostornih mogućnosti za održavanje sjednica Skupštine Istarske županije predlaže se da se za tu namjenu koristi objekt na Narodnom trgu (Mirna, Kino) koji ima i povijesni značaj jer su u toj zgradi 25. rujna 1943. godine donesene povijesne odluke o pripojenju Istre matici Hrvatsko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izemni dio dvorane "Mirna" iznosi cca 250 m2, a kino dvorane s pratećim sadržajima oko 450 m2. Okolni prostor s parkiralištem i Prolazom Jože Šurana je ukupne površine oko 2 500 m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jelokupni prostor sjedišta s neposrednim okolišem od Narodnog trga do Prolaza Jože Šurana prenamijenio bi se za potrebe Skupštine Istarske županije s velikom dvoranom, dvoranama za klubove, holom, pratećim službama, sanitarijama i drugim prostorima. Infrastrukturno bi se uredio i okolni prostor na način da to čini jedinstvenu gradsku cjelinu povezanu sa zelenim površinama, okolnim trgovima i prometnic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užuje se Upravni odjel za prostorno uređenje, graditeljstvo i zaštitu okoliša  Istarske županije i Upravni odjel za prostorno uređenje Grada Pazina da u roku od 30 dana izrade Program obnove sjedišta Istarske županije na lokaciji Narodni trg u Pazin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log: Grafički prikaz obuhvata x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54:00Z</dcterms:created>
  <dc:creator>Korisnik</dc:creator>
  <dc:description/>
  <cp:keywords/>
  <dc:language>en-US</dc:language>
  <cp:lastModifiedBy>Korisnik</cp:lastModifiedBy>
  <cp:lastPrinted>2005-11-02T09:31:00Z</cp:lastPrinted>
  <dcterms:modified xsi:type="dcterms:W3CDTF">2005-11-17T06:02:00Z</dcterms:modified>
  <cp:revision>2</cp:revision>
  <dc:subject/>
  <dc:title/>
</cp:coreProperties>
</file>