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emeljem odredbi članka 42. Zakona o proračunu («Narodne novine» 144/21), odredbi članka 69. Zakona o lokalnoj i područnoj (regionalnoj) samoupravi (Narodne novine 19/2013- pročišćeni tekst, 137/15 – ispravak, 123/17 i 98/19) i članka 43. Statuta Istarske županije («Službene novine Istarske županije» broj 10/09, 4/13, 16/16, 1/17, 2/17, 2/18 i 30/18- pročišćeni tekst, 10/20 i 6/21), Skupština Istarske županije na sjednici održanoj dana __________________2023. godine donosi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RAČUN ISTARSKE ŽUPANIJE ZA 2024. GODINU 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PROJEKCIJE ZA 2025. I 2026. GODINU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I.  OPĆI DIO </w:t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anak 1.</w:t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račun Istarske županije za 2024. godinu i projekcije za 2025. i 2026. godinu (u daljnjem tekstu Proračun) sastoji se od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434"/>
        <w:gridCol w:w="1434"/>
        <w:gridCol w:w="1434"/>
        <w:gridCol w:w="1434"/>
        <w:gridCol w:w="1434"/>
      </w:tblGrid>
      <w:tr>
        <w:trPr>
          <w:trHeight w:val="240" w:hRule="atLeast"/>
        </w:trPr>
        <w:tc>
          <w:tcPr>
            <w:tcW w:w="907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PĆI DIO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AŽETAK RAČUNA PRIHODA I RASHOD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ršenje 2022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an 2023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račun za 2024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jekcija proračuna</w:t>
              <w:br/>
              <w:t>za 2025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jekcija proračuna</w:t>
              <w:br/>
              <w:t>za 2026.</w:t>
            </w:r>
          </w:p>
        </w:tc>
      </w:tr>
      <w:tr>
        <w:trPr>
          <w:trHeight w:val="24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HODI UKUPNO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2.638.834,8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2.057.718,6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6.386.393,5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6.605.049,4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4.241.473,30</w:t>
            </w:r>
          </w:p>
        </w:tc>
      </w:tr>
      <w:tr>
        <w:trPr>
          <w:trHeight w:val="24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HODI POSLOVANJA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2.570.102,5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.974.123,1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.174.309,3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.590.004,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4.226.427,99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HODI OD PRODAJE NEFINANCIJSKE IMOVINE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.732,2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.595,4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2.084,2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45,3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45,31</w:t>
            </w:r>
          </w:p>
        </w:tc>
      </w:tr>
      <w:tr>
        <w:trPr>
          <w:trHeight w:val="24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SHODI UKUPNO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3.626.724,6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7.141.624,2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3.509.082,6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4.318.839,6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3.315.488,87</w:t>
            </w:r>
          </w:p>
        </w:tc>
      </w:tr>
      <w:tr>
        <w:trPr>
          <w:trHeight w:val="24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SHODI  POSLOVANJA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.456.284,8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6.023.842,1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.207.710,7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.137.840,7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.182.000,94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SHODI ZA NABAVU NEFINANCIJSKE IMOVINE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170.439,7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117.782,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301.371,9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180.998,9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33.487,93</w:t>
            </w:r>
          </w:p>
        </w:tc>
      </w:tr>
      <w:tr>
        <w:trPr>
          <w:trHeight w:val="24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LIKA - VIŠAK / MANJAK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.012.110,2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15.083.905,6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27.122.689,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7.713.790,2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5.984,43</w:t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) SAŽETAK RAČUNA FINANCIRANJA</w:t>
            </w:r>
          </w:p>
        </w:tc>
      </w:tr>
      <w:tr>
        <w:trPr>
          <w:trHeight w:val="72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ršenje 2022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an 2023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račun za 2024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jekcija proračuna</w:t>
              <w:br/>
              <w:t>za 2025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jekcija proračuna</w:t>
              <w:br/>
              <w:t>za 2026.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MICI OD FINANCIJSKE IMOVINE I ZADUŽIVANJA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67.336,7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485.3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951.7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87.225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99.300,00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DACI ZA FINANCIJSKU IMOVINU I OTPLATE ZAJMOVA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955.086,4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718.375,7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11.917,3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91.460,3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628.311,13</w:t>
            </w:r>
          </w:p>
        </w:tc>
      </w:tr>
      <w:tr>
        <w:trPr>
          <w:trHeight w:val="24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O FINANCIRANJE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10.387.749,6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2.233.075,7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.739.782,6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.495.764,6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2.629.011,13</w:t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) PRENESENI VIŠAK ILI PRENESENI MANJAK I VIŠEGODIŠNJI PLAN URAVNOTEŽENJA</w:t>
            </w:r>
          </w:p>
        </w:tc>
      </w:tr>
      <w:tr>
        <w:trPr>
          <w:trHeight w:val="72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ršenje 2022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an 2023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račun za 2024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jekcija proračuna</w:t>
              <w:br/>
              <w:t>za 2025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jekcija proračuna</w:t>
              <w:br/>
              <w:t>za 2026.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KUPAN DONOS VIŠKA / MANJKA IZ PRETHODNE(IH) GODINE***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.303.958,71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921.052,2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703.026,70</w:t>
            </w:r>
          </w:p>
        </w:tc>
      </w:tr>
      <w:tr>
        <w:trPr>
          <w:trHeight w:val="72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IŠAK / MANJAK IZ PRETHODNE(IH) GODINE KOJI ĆE SE RASPOREDITI / POKRITI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.697.331,2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.316.981,37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.382.906,42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218.025,5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703.026,70</w:t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ŠAK / MANJAK + NETO FINANCIRANJE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.321.691,8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) VIŠEGODIŠNJI PLAN URAVNOTEŽENJA</w:t>
            </w:r>
          </w:p>
        </w:tc>
      </w:tr>
      <w:tr>
        <w:trPr>
          <w:trHeight w:val="72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ršenje 2022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2023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račun za 2024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cija proračuna</w:t>
              <w:br/>
              <w:t>za 2025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cija proračuna</w:t>
              <w:br/>
              <w:t>za 2026.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JENOS VIŠKA / MANJKA IZ PRETHODNE(IH) GODINE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697.331,2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316.981,37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303.958,71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921.052,2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703.026,70</w:t>
            </w:r>
          </w:p>
        </w:tc>
      </w:tr>
      <w:tr>
        <w:trPr>
          <w:trHeight w:val="72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ŠAK / MANJAK IZ PRETHODNE(IH) GODINE KOJI ĆE SE RASPOREDITI / POKRITI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697.331,2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316.981,37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382.906,42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18.025,5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703.026,70</w:t>
            </w:r>
          </w:p>
        </w:tc>
      </w:tr>
      <w:tr>
        <w:trPr>
          <w:trHeight w:val="255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ŠAK / MANJAK TEKUĆE GODINE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JENOS VIŠKA / MANJKA U SLJEDEĆE RAZDOBLJE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921.052,2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703.026,7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9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0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KAPITULACIJA</w:t>
            </w:r>
          </w:p>
        </w:tc>
        <w:tc>
          <w:tcPr>
            <w:tcW w:w="14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PIS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ršenje 2022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an 2023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račun za 2024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jekcija proračuna</w:t>
              <w:br/>
              <w:t>za 2025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jekcija proračuna</w:t>
              <w:br/>
              <w:t>za 2026.</w:t>
            </w:r>
          </w:p>
        </w:tc>
      </w:tr>
      <w:tr>
        <w:trPr>
          <w:trHeight w:val="24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KUPNI PRIHODI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2.638.834,8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2.057.718,6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.386.393,5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.605.049,4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4.241.473,30</w:t>
            </w:r>
          </w:p>
        </w:tc>
      </w:tr>
      <w:tr>
        <w:trPr>
          <w:trHeight w:val="24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ŠAK PRETHODNIH GODIN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697.331,2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316.981,3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382.906,4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8.025,5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03.026,70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MICI OD FINANCIJSKE IMOVINE I ZADUŽIVANJ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67.336,7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485.3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951.7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87.225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99.300,00</w:t>
            </w:r>
          </w:p>
        </w:tc>
      </w:tr>
      <w:tr>
        <w:trPr>
          <w:trHeight w:val="24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KUPNO RASPOLOŽIVA SREDSTV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0.903.502,9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7.860.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7.721.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8.910.3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8.943.800,00</w:t>
            </w:r>
          </w:p>
        </w:tc>
      </w:tr>
      <w:tr>
        <w:trPr>
          <w:trHeight w:val="24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KUPNI RASHODI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3.626.724,6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7.141.624,2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3.509.082,6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.318.839,6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.315.488,87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DACI ZA FINANCIJSKU IMOVINU I OTPLATU ZAJMOV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955.086,4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718.375,7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11.917,3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91.460,3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628.311,13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KUPNO RASPOREĐENA SREDSTV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5.581.811,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7.860.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7.721.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8.910.3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8.943.800,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anak 2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ihodi i rashodi te primici i izdaci po ekonomskoj klasifikaciji utvrđuju se u Računu prihoda i rashoda (tabela A) i u Računu financiranja (tabela B) u Proračunu Istarske županije za 2024. i projekcijama za 2025. i 2026. godinu, kako slijedi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</w:rPr>
        <w:t xml:space="preserve">II.    POSEBNI DIO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-  Plan rashoda i izdataka po razdjelima – Upravnim odjelima 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</w:rPr>
        <w:t xml:space="preserve">Članak 3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ashodi i izdaci Proračuna u iznosu od 207.721.000,00 eura, te projekcije za 2025. godinu u iznosu 188.910.300,00 eura i za 2026. godinu u iznosu 178.943.800,00 eura raspoređuju se po razdjelima, glavama, proračunskim korisnicima, programima, aktivnostima i projektima u posebnom dijelu Proračuna kako slijedi: </w:t>
        <w:tab/>
        <w:tab/>
        <w:tab/>
        <w:tab/>
        <w:tab/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ZvrhobrascaChar">
    <w:name w:val="z-vrh obrasca Char"/>
    <w:qFormat/>
    <w:rPr>
      <w:rFonts w:ascii="Arial" w:hAnsi="Arial" w:cs="Arial"/>
      <w:vanish/>
      <w:sz w:val="16"/>
      <w:szCs w:val="16"/>
    </w:rPr>
  </w:style>
  <w:style w:type="character" w:styleId="ZdnoobrascaChar">
    <w:name w:val="z-dno obrasca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EmptyLayoutCell">
    <w:name w:val="EmptyLayoutCell"/>
    <w:basedOn w:val="Normal"/>
    <w:qFormat/>
    <w:pPr/>
    <w:rPr>
      <w:sz w:val="2"/>
      <w:szCs w:val="20"/>
      <w:lang w:val="en-US"/>
    </w:rPr>
  </w:style>
  <w:style w:type="paragraph" w:styleId="Zvrhobrasca">
    <w:name w:val="z-vrh obrasc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dnoobrasca">
    <w:name w:val="z-dno obrasc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3:23:00Z</dcterms:created>
  <dc:creator>Korisnik</dc:creator>
  <dc:description/>
  <cp:keywords/>
  <dc:language>en-US</dc:language>
  <cp:lastModifiedBy>Laura Peruško Hajnc</cp:lastModifiedBy>
  <cp:lastPrinted>2023-10-31T12:05:00Z</cp:lastPrinted>
  <dcterms:modified xsi:type="dcterms:W3CDTF">2023-11-02T11:58:00Z</dcterms:modified>
  <cp:revision>276</cp:revision>
  <dc:subject/>
  <dc:title>Temeljem odredbi članka 19</dc:title>
</cp:coreProperties>
</file>