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 temelju članka 54. Zakona o pomorskom dobru i morskim lukama i članka 16. Statuta Lučke uprave Umag-Novigrad Upravno vijeće Lučke uprave Umag-Novigrad na sjednici održanoj 12. prosinca 2005. godine donijelo je slijedeć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ODIŠNJI PROGRAM RADA I RAZVOJA LUKA NA PODRUČJU LUČKE UPRAVE UMAG-NOVIGRAD ZA 2006. GODI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900" w:hanging="5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JAVA PREDSJEDNIKA UPRAVNOG VIJEĆA I RAVNATELJA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ČKE UPRAVE UMAG-NOVIGR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zjavljujemo da je Godišnji program rada i razvoja luke i Financijski plan zasnovan na važećim zakonskim propisim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zražavamo spremnost Lučke uprave da realizira Godišnji program rada i razvoja luke i Financijski plan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6"/>
              <w:gridCol w:w="4617"/>
            </w:tblGrid>
            <w:tr>
              <w:trPr/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</w:rPr>
                    <w:t>Predsjednik Upravnog vijeć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</w:rPr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</w:rPr>
                    <w:t>Ravnatelj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</w:rPr>
                    <w:t>Viktor Sabadin</w:t>
                  </w:r>
                </w:p>
              </w:tc>
              <w:tc>
                <w:tcPr>
                  <w:tcW w:w="4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</w:rPr>
                    <w:t>Sergio Stojnić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5168"/>
      </w:tblGrid>
      <w:tr>
        <w:trPr>
          <w:trHeight w:val="828" w:hRule="atLeast"/>
        </w:trPr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PRIKAZ AKTUALNOG STANJ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828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JNE MOGUĆ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EMI</w:t>
            </w:r>
          </w:p>
        </w:tc>
      </w:tr>
      <w:tr>
        <w:trPr>
          <w:trHeight w:val="2784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gućnosti daljnjeg razvoja putničkog prometa u lukama Umag i Novigrad, posebno na polju povezivanja RH i Italije. U Novigradu i Savudriji postoji potražnja za stalnim i tranzitnim vezovima. U svim ostalim lučicama postoji potreba za daljnjom izgradnjom infrastrukture. Problematika infrastrukture za ribarske brodove u Umagu i Novigrad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ispunjenje ugovornih obveza koncesionara Tvornica cementa Umag. Potrebno je urediti odnose s koncesionarom na način da se promjeni ugovorni odnos sklapanjem jednog ugovora o koncesiji koji će sadržavati izgradnju i gospodarsko korištenje trajektnog pristaništa u Umagu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dostatak prihvatne infrastrukture za putnike: čekaonice i sanitarije. Potrebe ribara za infrastrukturom su sve veće.</w:t>
            </w:r>
          </w:p>
        </w:tc>
      </w:tr>
      <w:tr>
        <w:trPr>
          <w:trHeight w:val="1023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oljšavanjem uvjeta boravka plovila u tranzitu u svim lukama moguće je povećati promet i poboljšati boravak nautičar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anjkanje prostornih planova koji bi pratili potrebu «tržišta». Nedostatak infrastrukture u svim lukama.</w:t>
            </w:r>
          </w:p>
        </w:tc>
      </w:tr>
      <w:tr>
        <w:trPr>
          <w:trHeight w:val="1520" w:hRule="atLeast"/>
          <w:cantSplit w:val="true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ljnji razvoj lučkih djelatnosti u lukama lokalnog značaja (manjim lukama i lučicama)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trebno je kvalitetnije urediti sveukupne odnose u manjim lukama u kojima se odvija određena sezonska djelatnost. Vođenje tehničkih i administrativnih poslova ( računi- praćenje naplate, zapisnici, evidencije korištenja lučkih kapaciteta i s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503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CILJEVI KOJI SE PLANIRAJU POSTIĆI U 2005. GODIN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L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JERILO POSTIGNUĆA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ka Um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oljšati boravak putnika i nautičara u tranzitu. Omogućiti bolju operativnost ribarskim brodovima. Na području Tvornica cementa Umag urediti odnose.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ka Novigr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oljšati boravak putnika i nautičara u tranzitu. Omogućiti bolje uvjete priveza ribarskim brodovima. Dovršiti pripreme za izgradnju gata u Porporeli. Sačiniti program razvoja pristaništa Antenal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ka Savudr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editi vezove za nautičare, i poboljšanje uvjeta korištenja luke.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ka Zambratija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tavak uređenja lučkog područja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ka Lovrečica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premiti plansku dokumentaciju za razvoj luke.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ka Karigador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oljšanje uvjeta korištenja lučkog područja.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ka Dajla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prema dokumentacije za izgradnju lučic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8"/>
        <w:gridCol w:w="3132"/>
        <w:gridCol w:w="1260"/>
        <w:gridCol w:w="1260"/>
        <w:gridCol w:w="1620"/>
      </w:tblGrid>
      <w:tr>
        <w:trPr>
          <w:trHeight w:val="772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ZADACI, IZVRŠITELJI, ROKOVI I SREDSTVA ZA OSTVARENJ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k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DA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IZVRŠI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ZA IZVRŠ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TREBNA SREDSTVA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m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acija carinskog g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6. 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ak sanacije operativne ob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panj 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3.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 novog/ribarskog gata - djelomič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Izmjene lučkog područja kod benzinske postaje 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panj 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elaborata o dubinamna i naslagama mul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va i postavljanje signalizacije u lučkom područj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banj 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a sredstava po Planu sigurnosne zašt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zadužena za sigur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8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 priključaka na el.en. instalacije na operativnoj ob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8"/>
        <w:gridCol w:w="3132"/>
        <w:gridCol w:w="1260"/>
        <w:gridCol w:w="1260"/>
        <w:gridCol w:w="1620"/>
      </w:tblGrid>
      <w:tr>
        <w:trPr>
          <w:trHeight w:val="1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vigra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muljivanje Mandrač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ravanj 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acija carinskog g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6.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eđenje vezova u Mandrač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anj 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 sanitarnog čvora u Porporeli-pripre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va i postavljanje signalizacije u lučkom područj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vibanj 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rada Glavnog projekta zap. gata lučice Porpor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elaborata o dubinamna i naslagama mul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8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acija obalnog zida u Mandrač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9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 priključaka na el.en. instalacije u Porpor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68"/>
        <w:gridCol w:w="3132"/>
        <w:gridCol w:w="1260"/>
        <w:gridCol w:w="1260"/>
        <w:gridCol w:w="1620"/>
      </w:tblGrid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vudrij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va i postavljanje plutača za sidrenje plovila u tranzi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ibanj 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rada idejnog projekta rasvjete i opskrbe el. en. u lu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anj 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 kn</w:t>
            </w:r>
          </w:p>
        </w:tc>
      </w:tr>
      <w:tr>
        <w:trPr>
          <w:trHeight w:val="19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enuti postupak izmjena lučkog područ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0 kn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bratij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enuti nastavak uređenja lučkog područj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vreči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Izrada studije o daljnjem razvoju (valorizaciji) lučkog područj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ređenje vezova za plovila u tranzit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vibanj 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 kn</w:t>
            </w:r>
          </w:p>
        </w:tc>
      </w:tr>
      <w:tr>
        <w:trPr>
          <w:trHeight w:val="145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rigado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.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rada rasvjete u luc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ključak i javna rasvj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panj 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000 kn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jl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.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rada projektne dokumentacije - Idejni projek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vnatel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1"/>
        <w:gridCol w:w="1059"/>
        <w:gridCol w:w="2484"/>
        <w:gridCol w:w="2736"/>
      </w:tblGrid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OPERATIVNE AKTIVNOSTI  I PLANOVI</w:t>
            </w:r>
          </w:p>
        </w:tc>
      </w:tr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j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tak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AKTIVNOST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ADNICI</w:t>
            </w:r>
          </w:p>
        </w:tc>
      </w:tr>
      <w:tr>
        <w:trPr>
          <w:trHeight w:val="9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UMAG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acija carinskog gat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hodovanje građevinske dozvo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iranje s državnim uredim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đivač projekta</w:t>
            </w:r>
          </w:p>
        </w:tc>
      </w:tr>
      <w:tr>
        <w:trPr>
          <w:trHeight w:val="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utiti zahtjev državnim tijelima za sudjelovanje u financiranj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upnici u Saboru</w:t>
            </w:r>
          </w:p>
        </w:tc>
      </w:tr>
      <w:tr>
        <w:trPr>
          <w:trHeight w:val="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1.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P za izvođenje radov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acija operativne obale-u etapam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činiti troškovnik po etapam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</w:tc>
      </w:tr>
      <w:tr>
        <w:trPr>
          <w:trHeight w:val="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2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P za izvođenje radov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 novog/ribarskog gat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3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a studije o utjecaju na okoliš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3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hodovanje građevinske dozvo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3.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P za izvođenje radov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mjene lučkog područja kod benzinske postaje I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4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ati zahtjev Povjerenstvu za granice I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unomoćeni odvjetnik</w:t>
            </w:r>
          </w:p>
        </w:tc>
      </w:tr>
      <w:tr>
        <w:trPr>
          <w:trHeight w:val="14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4.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piti Anex ugovoru o koncesij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elaborata o dubinama i naslagama mulj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enuti postupak J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va i postavljanje signalizacije u lučkom područj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6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čiti izradu i postavljanje dodatne signalizacij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bava sredstava po Planu sigurnosne zaštit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7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ava sredstava po Planu sigurnosne zaštite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novana osoba za sigurnosnu zaštitu luke Umag</w:t>
            </w:r>
          </w:p>
        </w:tc>
      </w:tr>
      <w:tr>
        <w:trPr>
          <w:trHeight w:val="14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 priključaka na el.en. instalacije na operativnoj obal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8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opuna školjere na lukobran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.9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čiti projek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1"/>
        <w:gridCol w:w="1059"/>
        <w:gridCol w:w="2484"/>
        <w:gridCol w:w="2736"/>
      </w:tblGrid>
      <w:tr>
        <w:trPr>
          <w:trHeight w:val="5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NOVIGRAD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dmuljivanje Mandrač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ema dokumentacije-elaborat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ažiti suglasnost Lučke kapetanij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sti postupak javne nabav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.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ršiti refuliranj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anacija carinskog gat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2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tjev za građ. dozvol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2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iranje s državnim uredim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2.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utiti zahtjev državnim tijelima za sudjelovanje u financiranj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upnici u Saboru</w:t>
            </w:r>
          </w:p>
        </w:tc>
      </w:tr>
      <w:tr>
        <w:trPr>
          <w:trHeight w:val="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2.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P za izvođenje radov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eđenje vezova u Mandrač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3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a elaborat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čki nadzornici i vanjski suradnici</w:t>
            </w:r>
          </w:p>
        </w:tc>
      </w:tr>
      <w:tr>
        <w:trPr>
          <w:trHeight w:val="1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3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va materijal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3.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vljanje vezov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.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 sanitarnog čvora u Porporel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4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utiti zahtjev Gradu ND-vlasniku objekt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 Novigrad, Turistička zajednica Grada Novigrada</w:t>
            </w:r>
          </w:p>
        </w:tc>
      </w:tr>
      <w:tr>
        <w:trPr>
          <w:trHeight w:val="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4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čiti izvedbeni projek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4.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N za izvođenje radov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5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va i postavljanje signalizacije u lučkom područj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5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čiti idejno riješenj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6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Glavnog projekta lučice Porporel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6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P za izradu izvedbenog projekta i ishodovanje građ- dozvol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.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elaborata o dubinamna i naslagama mulj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7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enuti postupak J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acija obalnog zida u Mandrač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8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čiti elaborat na temelju istražnih radov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 priključaka na el.en. instalacije u Porporel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9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enuti postupak J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9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iti priključk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Dopuna školjere na lukobran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.10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čiti projek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1"/>
        <w:gridCol w:w="1059"/>
        <w:gridCol w:w="2484"/>
        <w:gridCol w:w="2736"/>
      </w:tblGrid>
      <w:tr>
        <w:trPr>
          <w:trHeight w:val="113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vudr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va i postavljanje plutača za sidrenje plovila u tranzit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viti dijelove elemenata po projekt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1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taviti plutač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nioc-vanjski suradnik</w:t>
            </w:r>
          </w:p>
        </w:tc>
      </w:tr>
      <w:tr>
        <w:trPr>
          <w:trHeight w:val="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rada idejnog projekta rasvjete i opskrbe el. en. u lu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2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čiti projek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mjena lučkog područj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3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čiti katastarski elaborat i ostalu dokumentacij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.3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ati zahtjev Povjerenstv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bratij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.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va postojeće dokumentacij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ati zahtjev Ispostavi državnog ureda u Bujam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vrečic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.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studije valorizacije lučkog područj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enuti postupak izrade Studij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E.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ređenje vezova za plovila u tranzitu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2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viti dijelove elemenata po projekt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2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viti privezni siste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igador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.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zrada priključaka na el.en instalacije iijavne rasvjete u luci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.1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enuti postupak J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na Brtonigla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jla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.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projektne dokumentacije - Idejni projekt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.1.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učiti katastarski elabora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.1.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enuti postupak JN za izradu idejnog projekt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Klasa:342-01/05-01/88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Urbroj:2163/1-14-04-05-7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</w:rPr>
        <w:t>Umag, 12. prosinca 2005. godin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1:22:00Z</dcterms:created>
  <dc:creator>Stojnić</dc:creator>
  <dc:description/>
  <dc:language>en-US</dc:language>
  <cp:lastModifiedBy>Stojnić</cp:lastModifiedBy>
  <cp:lastPrinted>2005-12-27T23:06:00Z</cp:lastPrinted>
  <dcterms:modified xsi:type="dcterms:W3CDTF">2005-12-28T07:07:00Z</dcterms:modified>
  <cp:revision>3</cp:revision>
  <dc:subject/>
  <dc:title>Na temelju članka 14</dc:title>
</cp:coreProperties>
</file>