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REPUBLIKA HRVATS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ARSKA ŽUPANI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pravni odjel za zdravstvo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u skrb i r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500-01/06-01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/1-06/7-06-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ula, 14. travnja 200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JEDNIKU POGLAVARSTV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RSKE ŽUPANIJ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tem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čne službe za poslove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kupštine i Poglavarstv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100 Pazin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edmet: Prijedlog zaključka o prihvaćanju informacije o stanju 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poslovanju Opće bolnice Pula s izvješćem o radu u 2005. godin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- dostavlja 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 prilogu se dostavlja Prijedlog zaključka o prihvaćanju informacije o stanju i poslovanju Opće bolnice Pula s izvješćem o radu u 2005. godini, te molimo da isti uvrstite na dnevni red naredne sjednice Poglavarstva Istarske župani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 poštovanje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PROČELNIC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       </w:t>
        <w:tab/>
        <w:t xml:space="preserve">     prim. dr. Romanita Rojn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temelju odredbi članaka 59. i 77. Statuta Istarske županije („Službene novine Istarske županije“ br. 6/03 – pročišćen tekst, 10/04), Poglavarstvo Istarske županije na sjednici održanoj dana __________ 2006. godine, donijelo 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K L J U Č A 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Prihvaća se Informacija o stanju i poslovanju Opće bolnice Pula s Izvješćem o radu u 2005. godini, te ista čini sastavni dio ovoga zaključ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Na uvjete i rezultat poslovanja Opće bolnice Pula direktan </w:t>
      </w:r>
      <w:r>
        <w:rPr>
          <w:rFonts w:cs="Arial" w:ascii="Arial" w:hAnsi="Arial"/>
          <w:b/>
          <w:sz w:val="22"/>
          <w:szCs w:val="22"/>
        </w:rPr>
        <w:t>negativan utjecaj imaju eksterne odluke i mjere donesene od strane Vlade RH, Hrvatskog zavoda za zdravstveno osiguranje i Ministarstva zdravstva i socijalne skrbi RH,</w:t>
      </w:r>
      <w:r>
        <w:rPr>
          <w:rFonts w:cs="Arial" w:ascii="Arial" w:hAnsi="Arial"/>
          <w:sz w:val="22"/>
          <w:szCs w:val="22"/>
        </w:rPr>
        <w:t xml:space="preserve"> a odnose se n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otpuno provedenu sanaciju gubitaka u 2002. i 2003. godin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vrđivanje visine proračuna nižeg od ostalih bolnica iste grupacije u Republici Hrvatskoj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važavanje specifičnosti uvjeta poslovanja Opće bolnice u Puli, većih troškova zbog rada na dvije lokacije što predstavlja dodatno financijsko opterećenje u visini od 650.000 kn mjesečno, plaćanje kamata po ovrhama dobavljača, te problema vezanih uz redovitu opskrbu kao posljedica nelikvidnosti odnosno kumuliranih gubita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vrđivanje preniskih cijena, te uvođenje posebno plaćenih terapijskih postupaka (PPTP) koji smanjuju fakturiranu realizaciju po djelatnostima za 15-30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lektivni ugovor za djelatnost zdravstva i zdravstvenog osiguranja koji dovodi do povećanja rashoda za zaposlene, a da isti nisu pokriveni povećanjem proraču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ranje zdravstvene zaštite inozemnih turista iz sredstava proračuna bolnice, čime se obzirom na ugovorenu maksimalnu fakturiranu realizaciju umanjio godišnji proračun Opće bolnice Pula u 2005. g. za 4 milijuna kuna i otežao dostupnost zdravstvene zaštite domicilnom stanovništv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upanje bolničke zdravstvene skrbi za 45.000 osiguranika s područja Istarske županije u korist zdravstvenih ustanova u Rijeci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Opća bolnica Pula kontinuirano provodi aktivnosti s ciljem unapređenja kvalitete i dostupnosti zdravstvene usluge, uz što veću efikasnost i ekonomičnost poslovanja. Kao rezultat donesenih odluka, usmjerenih na reorganizaciju rada, visok stupanj iskoristivosti i intenzivno praćenje troškova, u </w:t>
      </w:r>
      <w:r>
        <w:rPr>
          <w:rFonts w:cs="Arial" w:ascii="Arial" w:hAnsi="Arial"/>
          <w:b/>
          <w:sz w:val="22"/>
          <w:szCs w:val="22"/>
        </w:rPr>
        <w:t>izvršenju programa rada za 2005. godinu iskazani su slijedeći pozitivni trendov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ćanje ostvarenog broja bodova u polikliničko-konzilijarnoj zdravstvenoj zaštiti za 9,6% u odnosu na 2004. godinu, što je posebno značajno obzirom da se radi o radno-intenzivnoj djelatnosti u kojoj do povećanja prihoda dolazi uz neznatno povećanje rashoda;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povećanje ostvarenog broja bodova u stacionarnoj zdravstvenoj zaštiti za 5,5% u odnosu na 2004. godin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0,8% iskorištenosti ugovorenih postelja, dok je ista u 2004. godini iznosila 87,5%;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01,4% fakturirane realizacije, u odnosu na 92,9% u 2004. godini što direktno ukazuje na potrebu za povećanjem ugovorenog proračuna;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njene dužine liječenja na 7,0 dana s 7,4 dana u 2004. g. kao direktan rezultat stručnog rada i unapređenja zdravstvenih usluga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4. Osnovni preduvjet za uravnoteženje financijskog poslovanja Opće bolnice Pula uz daljnje poduzimanje internih mjera na povećanju efikasnosti i ekonomičnosti rada, pretpostavlja </w:t>
      </w:r>
      <w:r>
        <w:rPr>
          <w:rFonts w:cs="Arial" w:ascii="Arial" w:hAnsi="Arial"/>
          <w:b/>
          <w:bCs/>
          <w:sz w:val="22"/>
          <w:szCs w:val="22"/>
        </w:rPr>
        <w:t>suradnju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uzimanje sljedećih mje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d strane Ministarstva zdravstva i socijalne skrbi RH i Hrvatskog zavoda za zdravstveno osiguranje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aciju manjka prihoda iz 2002.,  2003., 2004. i 2005. godine u ukupnoj visini od 116.846.070 k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ćanje mjesečnog proračuna Opće bolnice Pula u 2006. godini na 14.063.848 kn (linearno povećanje proračuna svim bolničkim ustanovama u visini od 4% u odnosu na 2005. g) što predstavlja 6,5 milijuna kn na godišnjoj razini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klađivanje iznosa proračuna po krevetu u Općoj bolnici Pula, s usporedivim općim bolnicama u RH uz uvažavanje specifičnosti poslovanja na dvije lokacije što bi na godišnjoj razini iznosilo povećanje prihoda od 7,5 milijuna kn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iranje posebnih sredstava za tzv. posebno skupe lijekove i izdvajanje istih iz sredstava proračuna, ne smije utjecati na smanjenje ukupnog proračuna Opće bolnice Pula, već isto treba predstavljati njegovo indirektno povećanje za 4,5 milijuna kn godišnj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luge pružene stranim državljanima (turistička medicina) moraju biti fakturirane kao pojedinačni računi koji se ne uračunavaju u maksimalno utvrđeni iznos novčanih sredstava Opće bolnice Pula, već iste predstavljaju pružene usluge izvan ugovorenog proračuna i  povećavaju ukupni prihod Opće bolnice Pula za cca 4,5 milijuna kn godišn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uzimanje mjera za unapređenje sustava financiranja i vrjednovanja rada, koji bi općim bolnicama u RH omogućio ostvarenim prihodima podmiriti realne rashod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5. Zahtjeva se od Ministarstva zdravstva i socijalne skrbi RH i Hrvatskog zavoda za zdravstveno osiguranje objektivno sagledavanje problematike poslovanja Opće bolnice Pula i provedba mjera iz točke 4. ovog Zaključka, što pretpostavlja </w:t>
      </w:r>
      <w:r>
        <w:rPr>
          <w:rFonts w:cs="Arial" w:ascii="Arial" w:hAnsi="Arial"/>
          <w:b/>
          <w:sz w:val="22"/>
          <w:szCs w:val="22"/>
        </w:rPr>
        <w:t xml:space="preserve">povećanje godišnjeg proračuna Opće bolnice Pula </w:t>
      </w:r>
      <w:r>
        <w:rPr>
          <w:rFonts w:cs="Arial" w:ascii="Arial" w:hAnsi="Arial"/>
          <w:bCs/>
          <w:sz w:val="22"/>
          <w:szCs w:val="22"/>
        </w:rPr>
        <w:t>za iznos od 23 milijuna kn</w:t>
      </w:r>
      <w:r>
        <w:rPr>
          <w:rFonts w:cs="Arial" w:ascii="Arial" w:hAnsi="Arial"/>
          <w:sz w:val="22"/>
          <w:szCs w:val="22"/>
        </w:rPr>
        <w:t xml:space="preserve">, te bi isti u 2006. godini iznosio 185.266.175 kn ili </w:t>
      </w:r>
      <w:r>
        <w:rPr>
          <w:rFonts w:cs="Arial" w:ascii="Arial" w:hAnsi="Arial"/>
          <w:b/>
          <w:bCs/>
          <w:sz w:val="22"/>
          <w:szCs w:val="22"/>
        </w:rPr>
        <w:t>15.438.848 kn mjesečn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vrđena visina proračuna uz daljnje provođenje mjera racionalizacije potrošnje omogućila bi Općoj bolnici Pula poslovanje na granici uspješnosti, a stanovništvu Istarske županije pravovremenu dostupnost i kvalitetnu uslugu zdravstvene zašt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6. Ovaj Zaključak stupa na snagu danom donošen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RSKA ŽUPANIJ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IJSKO POGLAVARSTV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jednik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an Jakovč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vit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Republika Hrvatska, Ministarstvo zdravstva i socijalne skrb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saver 200a, 10000 Zagr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Hrvatski zavod za zdravstveno osiguranje</w:t>
      </w:r>
    </w:p>
    <w:p>
      <w:pPr>
        <w:pStyle w:val="Normal"/>
        <w:rPr/>
      </w:pPr>
      <w:r>
        <w:rPr>
          <w:rFonts w:cs="Arial" w:ascii="Arial" w:hAnsi="Arial"/>
          <w:sz w:val="20"/>
        </w:rPr>
        <w:t>Margaretska 3, 10000 Zagreb</w:t>
      </w:r>
    </w:p>
    <w:p>
      <w:pPr>
        <w:pStyle w:val="Normal"/>
        <w:rPr/>
      </w:pPr>
      <w:r>
        <w:rPr>
          <w:rFonts w:cs="Arial" w:ascii="Arial" w:hAnsi="Arial"/>
          <w:sz w:val="20"/>
        </w:rPr>
        <w:t>3. Upravni odjel za zdravstvo, socijalnu skrb i rad Istarske županij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. Arhiva, ovdje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B R A Z L O Ž E N J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. PRAVNA OSNOVA ZA DONOŠENJE ZAKLJUČ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Pravna osnova sadržana je u odredbama Statuta Istarske županije iz kojih proizlazi nadležnost Poglavarstva Istarske županije za razmatranje i odlučivanje o poslovanju županijskih zdravstvenih ustanov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 OCJENA STANJA I RAZLOZI ZA DONOŠENJE ZAKLJUČ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nformacija o stanju i poslovanju u Općoj bolnici Pula, koja čini sastavni dio Zaključka, izrađena je s ciljem pružanja relevantnih podataka i pokazatelja potrebnih za objektivno i potpuno sagledavanje njezinog poslovanja. U predmetnoj informaciji izložen je najveći dio Izvješća o radu i poslovanju Opće bolnice Pula u 2005. godini u usporedbi s 2004. godinom. Nadalje, iskazuju se usporedni podaci i pokazatelji poslovanja drugih općih bolnica iste grupacije u Republici Hrvatskoj. Tijekom 2005. godine iskazani su veoma pozitivni trendovi u ostvarenju programa rada Opće bolnice Pula zahvaljujući donesenim odlukama i provedenim aktivnostima usmjerenih ka racionalizaciji poslovanja, intenzivnom praćenju troškova, reorganizaciji i povećanju opsega rada. Međutim, samo internim mjerama, bez prethodne sanacije gubitka i povećanja proračuna Opće bolnice uz uvažavanje njezinih specifičnosti, nije moguće uravnotežiti njezino financijsko poslovanj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egativni pokazatelji financijskog poslovanja ukazuju na potrebu poduzimanja određenih mjera, a koje će prioritetno odrediti Poglavarstvo Istarske županije kao nositelj osnivačkih prav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I. TEKST PRIJEDLOGA ZAKLJUČ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Tekst prijedloga zaključka sastavni je dio ovoga obrazlož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0:39:00Z</dcterms:created>
  <dc:creator>Davorka Maras-Tkačuk</dc:creator>
  <dc:description/>
  <dc:language>en-US</dc:language>
  <cp:lastModifiedBy>Davorka Maras-Tkačuk</cp:lastModifiedBy>
  <cp:lastPrinted>2006-04-18T10:36:00Z</cp:lastPrinted>
  <dcterms:modified xsi:type="dcterms:W3CDTF">2006-04-18T10:39:00Z</dcterms:modified>
  <cp:revision>2</cp:revision>
  <dc:subject/>
  <dc:title>Na uvjete poslovanja Opće bolnice Pula, direktan utjecaj imaju slijedeće odluke i mjer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1170552</vt:r8>
  </property>
  <property fmtid="{D5CDD505-2E9C-101B-9397-08002B2CF9AE}" pid="3" name="_AuthorEmail">
    <vt:lpwstr>davorka.maras-tkacuk@istra-istria.hr</vt:lpwstr>
  </property>
  <property fmtid="{D5CDD505-2E9C-101B-9397-08002B2CF9AE}" pid="4" name="_AuthorEmailDisplayName">
    <vt:lpwstr>Davorka Maras Tkačuk</vt:lpwstr>
  </property>
  <property fmtid="{D5CDD505-2E9C-101B-9397-08002B2CF9AE}" pid="5" name="_EmailSubject">
    <vt:lpwstr>inf-OBPULA</vt:lpwstr>
  </property>
</Properties>
</file>