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IŠNJI PROGRAM RADA I RAZVOJA LU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2006. GODIN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32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IZJAVA PREDSJEDNIKA UPRAVNOG VIJEĆA LUČKE UPRAVE RABA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</w:rPr>
              <w:t>Potvrđujem da je Godišnji program rada i razvoja luke i Financijski plan zasnovan na važećim zakonskim propisima i izražavam spremnost Lučke uprave da se isti realiziraju u zadanim okvirim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sjednik Upravnog vijeća: Dino Škopac                             Ravnatelj: Mario Paliska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_________________________________                             ______________________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284" w:hRule="exac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PRIKAZ AKTUALNOG STANJ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JNE MOGUĆ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LEMI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premnost Istarske županije da sudjeluje u financiranju izgradnje  najnužnije infrastruktu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Kvalitetna suradnja sa Gradom Labinom i Turističkom zajednicom koji aktivno sudjeluju u financiranju izgradnje infrastrukture u luci Raba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Završetak sanacija svih pristanišnih gatova koje su bile planirane prethodnih godina, a koji su bili u neposrednoj opasnosti od urušavanja (Sv. Marina, Rabac, Trget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Na dijelu luke Rabac uređeni operativni vezovi za registrirane obrtnik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odužen obalni zid u luci Rabac za 60 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Ugrađeni ormarići za napajanje plovila strujom i vodom u luci Raba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Zgotovljena sanacija dijela trajektnog pristaništa Bresto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Zgotovljeni projekt rekonstrukcije trajektnog pristaništa Bresto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Zgotovljen projekt produženja obalnog zida i primarnog lukobrana u luci Rabac i ishodovana građevna dozvo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Zgotovljen monitoring nultog stanja lokacije lukobrana sukladno Rješenju Studije utjecaja na okoli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Zgotovljeni idejni projekti produženja obalnog zida u luci Sv. Marina i idejno rješenja luke Trget-postoje Detaljni planovi uređen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Izvršena izmjera dubina u svim luka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Kvalitetan rad Upravnog vijeć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Kvalitetan knjigovodstveni servis Grada Labi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edostatak sredstava iz državnog proraču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težana naplata potraživanja od Jadrolini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abava preostale projektne dokumentacije za luke Sv. Marina i Trget (nedostatak sredstav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go vrijeme čekanja za upis novih katastarskih čestica u gruntovnic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ugo vrijeme čekanja za ishodovanje potrebnih dozvola za građenje bez kojih se ne može pristupiti financiranju iz državnog proraču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Korištenje koncesije za gospodarsko korištenje luke u luci Plo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edostatak telefonske linije na trajektnom pristaništu Bresto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5760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CILJEVI KOJI SE PLANIRAJU POSTIĆI U 2006. GODIN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L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JERILO POSTIGNUĆA</w:t>
            </w:r>
          </w:p>
        </w:tc>
      </w:tr>
      <w:tr>
        <w:trPr>
          <w:trHeight w:val="7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Nastavak izgradnje luke Raba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odužetak obalnog zida sa korijenom lukobra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Sanacija dviju pristanišnih rampi na tr. prist. Bresto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Ishodovanje dokumentacije za izgradnju javnog sanitarnog čvo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ovršetak sanacije do gl. tur. sezo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Ishodovanje lokacijske i građevinske dozvo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520"/>
        <w:gridCol w:w="1080"/>
        <w:gridCol w:w="900"/>
        <w:gridCol w:w="1800"/>
        <w:gridCol w:w="1800"/>
      </w:tblGrid>
      <w:tr>
        <w:trPr>
          <w:trHeight w:val="544" w:hRule="exac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NEPOSREDNI ZADAC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2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lj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A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Odgo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vršitel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TREBNA SREDST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OMENA</w:t>
            </w:r>
          </w:p>
        </w:tc>
      </w:tr>
      <w:tr>
        <w:trPr>
          <w:trHeight w:val="1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klapanje ugovora o sufinanciranju sa Gradom Labinom i TZ grada Lab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/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održani prethodni razgovori i upoznavanje sa projektom</w:t>
            </w:r>
          </w:p>
        </w:tc>
      </w:tr>
      <w:tr>
        <w:trPr>
          <w:trHeight w:val="9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obivanje suglasnosti Istarske županije za nabavu kredita poslovne ban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gradn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/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3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anacija pristanišnih ram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Ishodovanje lokacijske i građevne dozvole za javni sanitarni čv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govorni izvršitelj je ravnatelj uz prethodne odluke Upravnog vijeć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900"/>
        <w:gridCol w:w="3240"/>
        <w:gridCol w:w="198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OPERATIVNE AKTIVNOSTI  I PLANOVI</w:t>
            </w:r>
          </w:p>
        </w:tc>
      </w:tr>
      <w:tr>
        <w:trPr>
          <w:trHeight w:val="2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tak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AKTIVN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DNICI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tavak izgradnje luke Rabac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Sklapanje ugovora o sufinanciranju sa   Gradom Labinom i Turističkom zajednic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1.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tava potrebne dokumentacije Poglavarstvu Grada Lab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1.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tava potrebne dokumentacije TZ Grada Lab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</w:t>
            </w:r>
          </w:p>
        </w:tc>
      </w:tr>
      <w:tr>
        <w:trPr>
          <w:trHeight w:val="3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ivanje suglasnosti Istarske županije za nabavu kredita poslovne ban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2.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tava potrebne dokumentacije Odjelu za financije i proračun Istarske župani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čunovodstvo</w:t>
            </w:r>
          </w:p>
        </w:tc>
      </w:tr>
      <w:tr>
        <w:trPr>
          <w:trHeight w:val="4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2.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lapanje ugovora o kredi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</w:t>
            </w:r>
          </w:p>
        </w:tc>
      </w:tr>
      <w:tr>
        <w:trPr>
          <w:trHeight w:val="7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A.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vođenje rad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3.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štivanje ugovornih obaveza naručitel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z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900"/>
        <w:gridCol w:w="3240"/>
        <w:gridCol w:w="1980"/>
      </w:tblGrid>
      <w:tr>
        <w:trPr>
          <w:trHeight w:val="57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acija trajektnog pristaništa Brestov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B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acija ramp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.1.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abir izvođač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.1.b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lapanje ugovora za izvođenje rad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hodovanje dokumentaci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B.2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cijska dozv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B.2.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đevinska dozv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RO_Futur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RO_Futura;Times New Roman" w:hAnsi="CRO_Futura;Times New Roman" w:cs="CRO_Futura;Times New Roman"/>
      <w:b/>
      <w:bCs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29:00Z</dcterms:created>
  <dc:creator>x</dc:creator>
  <dc:description/>
  <dc:language>en-US</dc:language>
  <cp:lastModifiedBy>drudela</cp:lastModifiedBy>
  <cp:lastPrinted>2005-12-19T10:43:00Z</cp:lastPrinted>
  <dcterms:modified xsi:type="dcterms:W3CDTF">2006-02-08T13:29:00Z</dcterms:modified>
  <cp:revision>2</cp:revision>
  <dc:subject/>
  <dc:title>GODIŠNJI PROGRAM RADA I RAZVOJA LU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4072919</vt:r8>
  </property>
  <property fmtid="{D5CDD505-2E9C-101B-9397-08002B2CF9AE}" pid="3" name="_AuthorEmail">
    <vt:lpwstr>lu-rabac@pu.htnet.hr</vt:lpwstr>
  </property>
  <property fmtid="{D5CDD505-2E9C-101B-9397-08002B2CF9AE}" pid="4" name="_AuthorEmailDisplayName">
    <vt:lpwstr>Mario Paliska</vt:lpwstr>
  </property>
  <property fmtid="{D5CDD505-2E9C-101B-9397-08002B2CF9AE}" pid="5" name="_EmailSubject">
    <vt:lpwstr>Planovi za 2006</vt:lpwstr>
  </property>
  <property fmtid="{D5CDD505-2E9C-101B-9397-08002B2CF9AE}" pid="6" name="_ReviewingToolsShownOnce">
    <vt:lpwstr/>
  </property>
</Properties>
</file>