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meljem odredbi članka 42. Zakona o proračunu («Narodne novine» 144/21), odredbi članka 69. Zakona o lokalnoj i područnoj (regionalnoj) samoupravi (Narodne novine 19/2013- pročišćeni tekst, 137/15 – ispravak, 123/17 i 98/19) i članka 43. Statuta Istarske županije («Službene novine Istarske županije» broj 10/09, 4/13, 16/16, 1/17, 2/17, 2/18 i 30/18- pročišćeni tekst, 10/20 i 6/21), Skupština Istarske županije na sjednici održanoj dana __________________2022. godine dono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RAČUN ISTARSKE ŽUPANIJE ZA 2023. GODINU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PROJEKCIJE ZA 2024. I 2025. GODIN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.  OPĆI DIO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račun Istarske županije za 2023. godinu i projekcije za 2024. i 2025. godinu (u daljnjem tekstu Proračun) sastoji se od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434"/>
        <w:gridCol w:w="1434"/>
        <w:gridCol w:w="1434"/>
        <w:gridCol w:w="1434"/>
        <w:gridCol w:w="1434"/>
      </w:tblGrid>
      <w:tr>
        <w:trPr>
          <w:trHeight w:val="495" w:hRule="atLeast"/>
        </w:trPr>
        <w:tc>
          <w:tcPr>
            <w:tcW w:w="907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. OPĆI DIO</w:t>
            </w:r>
          </w:p>
        </w:tc>
      </w:tr>
      <w:tr>
        <w:trPr>
          <w:trHeight w:val="525" w:hRule="atLeast"/>
        </w:trPr>
        <w:tc>
          <w:tcPr>
            <w:tcW w:w="907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) SAŽETAK RAČUNA PRIHODA I RASHODA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ršenje 2021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 2022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račun za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5.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HODI UKUPNO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9.256.589,4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8.737.713,9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7.011.137,8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2.778.759,3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1.244.970,57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HODI POSLO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.222.291,8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.643.326,3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.926.844,6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.701.979,2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.168.190,44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HODI OD PRODAJE NEFINANCIJSKE IMOV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297,5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387,5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293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780,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780,13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HODI UKUPNO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9.745.735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8.800.999,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3.334.680,2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0.674.201,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.651.694,81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HODI  POSLO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.945.140,9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.649.142,8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34.376,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.817.212,5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659.360,44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HODI ZA NABAVU NEFINANCIJSKE IMOV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800.594,6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151.856,2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00.304,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856.988,4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92.334,37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LIKA - VIŠAK / MANJAK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489.146,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63.285,1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6.323.542,3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104.558,3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593.275,76</w:t>
            </w:r>
          </w:p>
        </w:tc>
      </w:tr>
      <w:tr>
        <w:trPr>
          <w:trHeight w:val="525" w:hRule="atLeast"/>
        </w:trPr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) SAŽETAK RAČUNA FINANCIRANJA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ršenje 2021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 2022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račun za 2023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4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5.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979.554,6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426.040,2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991.563,1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915.308,8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9.889,35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DACI ZA FINANCIJSKU IMOVINU I OTPLATE ZAJMOV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90.276,4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67.811,0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665.319,7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02.798,9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60.305,19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O FINANCIRAN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.689.278,1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4.741.770,8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3.673.756,5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787.490,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9.270.415,84</w:t>
            </w:r>
          </w:p>
        </w:tc>
      </w:tr>
      <w:tr>
        <w:trPr>
          <w:trHeight w:val="525" w:hRule="atLeast"/>
        </w:trPr>
        <w:tc>
          <w:tcPr>
            <w:tcW w:w="907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) PRENESENI VIŠAK ILI PRENESENI MANJAK I VIŠEGODIŠNJI PLAN URAVNOTEŽENJA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ršenje 2021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 2022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račun za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5.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AN DONOS VIŠKA / MANJKA IZ PRETHODNE(IH) GODINE***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.357.370,8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.639.928,07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.322.859,92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ŠAK / MANJAK IZ PRETHODNE(IH) GODINE KOJI ĆE SE RASPOREDITI / POKRITI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5.692.104,26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805.055,98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997.298,96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.317.068,1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.322.859,92</w:t>
            </w:r>
          </w:p>
        </w:tc>
      </w:tr>
      <w:tr>
        <w:trPr>
          <w:trHeight w:val="525" w:hRule="atLeast"/>
        </w:trPr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+ NETO FINANCIRAN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.508.027,7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KAPITULACIJA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ršenje 2021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 2022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račun za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jekcija proračuna</w:t>
              <w:br/>
              <w:t>za 2025.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PRIHOD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.256.589,4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.737.713,9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.011.137,8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.778.759,3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.244.970,57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ŠAK PRETHODNIH GODIN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.692.104,2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05.055,9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997.298,9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17.068,1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22.859,92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979.554,6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426.040,2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991.563,1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915.308,8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9.889,35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LOŽIVA SREDST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2.544.039,8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9.968.810,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4.0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1.377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1.812.000,00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RASHOD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.745.735,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.800.999,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.334.680,2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.674.201,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651.694,81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DACI ZA FINANCIJSKU IMOVINU I OTPLATU ZAJMO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90.276,4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67.811,0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665.319,7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02.798,9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60.305,19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REĐENA SREDST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8.036.012,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9.968.810,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4.0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1.377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1.812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2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hodi i rashodi te primici i izdaci po ekonomskoj klasifikaciji utvrđuju se u Računu prihoda i rashoda (tabela A) i u Računu financiranja (tabela B) u Proračunu Istarske županije za 2023. i projekcijama za 2024. i 2025. godinu, kako slijed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</w:rPr>
        <w:t xml:space="preserve">II.    POSEBNI DI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 Plan rashoda i izdataka po razdjelima – Upravnim odjelima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</w:rPr>
        <w:t xml:space="preserve">Članak 3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</w:rPr>
        <w:t xml:space="preserve">Rashodi i izdaci Proračuna u iznosu od 244.000.000,00 eura, te projekcije za 2024. godinu u iznosu 221.377.000,00 eura i za 2025. godinu u iznosu 211.812.000,00 eura raspoređuju se po razdjelima, glavama, proračunskim korisnicima, programima, aktivnostima i projektima u posebnom dijelu Proračuna kako slijedi: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III.   PRIJELAZNE I ZAKLJUČNE ODREDB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Članak 4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vaj Proračun stupa na snagu osam dana od dana objave u «Službenim novinama Istarske županije«, a primjenjuje se od 1. siječnja 2023. g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lasa: </w:t>
      </w:r>
    </w:p>
    <w:p>
      <w:pPr>
        <w:pStyle w:val="Normal"/>
        <w:tabs>
          <w:tab w:val="clear" w:pos="708"/>
          <w:tab w:val="left" w:pos="358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rbroj: 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zin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PŠTINA ISTARSKE ŽUPANI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Predsjednica Skupšti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Sandra Ćakić Kuh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</w:rPr>
  </w:style>
  <w:style w:type="character" w:styleId="ZdnoobrascaChar">
    <w:name w:val="z-dno obrasc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dnoobrasca">
    <w:name w:val="z-dno obras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3:00Z</dcterms:created>
  <dc:creator>Korisnik</dc:creator>
  <dc:description/>
  <cp:keywords/>
  <dc:language>en-US</dc:language>
  <cp:lastModifiedBy>Laura Peruško Hajnc</cp:lastModifiedBy>
  <cp:lastPrinted>2022-10-25T13:04:00Z</cp:lastPrinted>
  <dcterms:modified xsi:type="dcterms:W3CDTF">2022-12-21T15:59:00Z</dcterms:modified>
  <cp:revision>272</cp:revision>
  <dc:subject/>
  <dc:title>Temeljem odredbi članka 19</dc:title>
</cp:coreProperties>
</file>