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meljem odredbi članka 10., 45. i 161. Zakona o proračunu («Narodne novine» 144/21) i članka 43. Statuta Istarske županije («Službene novine Istarske županije» broj 10/09, 4/13, 16/16, 1/17, 2/17, 2/18, 30/18 - pročišćeni tekst, 10/20 i 6/21), Skupština Istarske županije na sjednici održanoj dana 14. prosinca 2023. godine donos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Heading1"/>
        <w:rPr/>
      </w:pPr>
      <w:r>
        <w:rPr>
          <w:rFonts w:cs="Arial" w:ascii="Arial" w:hAnsi="Arial"/>
          <w:sz w:val="22"/>
        </w:rPr>
        <w:t>DRUGE IZMJENE I DOPUNE PRORAČU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ISTARSKE ŽUPANIJE ZA 2023. GODINU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. OPĆI DIO 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1.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Proračunu  Istarske županije za 2023. godinu članak 1. mijenjaju se A. Račun prihoda i rashoda za 2023. godinu i B. Račun financiranja za 2023. godinu, kako slijed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1691"/>
        <w:gridCol w:w="1635"/>
        <w:gridCol w:w="1691"/>
      </w:tblGrid>
      <w:tr>
        <w:trPr>
          <w:trHeight w:val="34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RAČUN PRIHODA I RASHODA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 202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I PLAN 2023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PRIHODI POSLOVANJ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.974.123,1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773.943,8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.748.067,01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PRIHODI OD PRODAJE NEFINANCIJSKE IMOVINE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595,4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530,2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065,15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O PRIHODI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.057.718,6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773.413,5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.831.132,16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RASHODI POSLOVANJ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.023.842,1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817.155,8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.840.998,05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RASHODI ZA NABAVU NEFINANCIJSKE IMOVINE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117.782,1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.634.605,8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483.176,21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O RASHODI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.141.624,2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82.550,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.324.174,26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5.083.905,6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0.863,5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0.493.042,10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spoloživa sredstva iz prethodnih godin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316.981,3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.245.985,5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70.995,84</w:t>
            </w:r>
          </w:p>
        </w:tc>
      </w:tr>
      <w:tr>
        <w:trPr>
          <w:trHeight w:val="323" w:hRule="atLeast"/>
        </w:trPr>
        <w:tc>
          <w:tcPr>
            <w:tcW w:w="4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 RAČUN FINANCIRANJA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 202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I PLAN 2023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PRIMICI OD FINANCIJSKE IMOVINE I ZADUŽIVANJ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85.30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.287.428,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97.872,00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IZDACI ZA FINANCIJSKU IMOVINU I OTPLATE ZAJMOV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18.375,7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450,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75.825,74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TO FINANCIRANJE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.233.075,7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.344.878,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5.577.953,74</w:t>
            </w:r>
          </w:p>
        </w:tc>
      </w:tr>
      <w:tr>
        <w:trPr>
          <w:trHeight w:val="255" w:hRule="atLeast"/>
        </w:trPr>
        <w:tc>
          <w:tcPr>
            <w:tcW w:w="4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šak / manjak + raspoloživa sredstva iz prethodnih godina + neto financiranje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KAPITULACIJA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 202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I PLAN 2023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PRIHODI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.057.718,6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773.413,5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.831.132,16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ŠAK PRETHODNIH GODIN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316.981,3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.245.985,5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70.995,84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MICI OD FINANCIJSKE IMOVINE I ZADUŽIVANJ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85.30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.287.428,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97.872,00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LOŽIVA SREDSTV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.860.00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.240.000,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6.100.000,00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RASHODI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.141.624,2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82.550,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.324.174,26</w:t>
            </w:r>
          </w:p>
        </w:tc>
      </w:tr>
      <w:tr>
        <w:trPr>
          <w:trHeight w:val="480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DACI ZA FINANCIJSKU IMOVINU I OTPLATU ZAJMOV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18.375,7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450,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75.825,74</w:t>
            </w:r>
          </w:p>
        </w:tc>
      </w:tr>
      <w:tr>
        <w:trPr>
          <w:trHeight w:val="255" w:hRule="atLeast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REĐENA SREDSTV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.860.00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.240.000,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6.100.000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članku 2. Prihodi i rashodi te primici i izdaci po ekonomskoj klasifikaciji utvrđeni u Računu prihoda i rashoda i Računu financiranja za 2023. godinu, mijenjaju se u: A. Računu prihoda i rashoda za 2023. godinu i B. Računu financiranja za 2023. godinu, kako slijedi: 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23:00Z</dcterms:created>
  <dc:creator>Korisnik</dc:creator>
  <dc:description/>
  <cp:keywords/>
  <dc:language>en-US</dc:language>
  <cp:lastModifiedBy>Laura Peruško Hajnc</cp:lastModifiedBy>
  <cp:lastPrinted>2022-11-29T11:10:00Z</cp:lastPrinted>
  <dcterms:modified xsi:type="dcterms:W3CDTF">2023-12-19T08:24:00Z</dcterms:modified>
  <cp:revision>302</cp:revision>
  <dc:subject/>
  <dc:title>Temeljem odredbi članka 19</dc:title>
</cp:coreProperties>
</file>