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STARSKA ŽUPANIJA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950" cy="339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lan za zdravlj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rađana Istarske županij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vanj, 2005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SINTEZA ŽUPANIJSKOG PLANA ZA ZDRAVLJE – definicija problema, strateške odrednice i ciljevi za 2012.,2007. i 2005. godinu</w:t>
      </w:r>
    </w:p>
    <w:tbl>
      <w:tblPr>
        <w:tblW w:w="136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21"/>
        <w:gridCol w:w="2421"/>
        <w:gridCol w:w="2421"/>
        <w:gridCol w:w="2421"/>
        <w:gridCol w:w="2422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RIORITET</w:t>
            </w:r>
          </w:p>
        </w:tc>
        <w:tc>
          <w:tcPr>
            <w:tcW w:w="2421" w:type="dxa"/>
            <w:tcBorders>
              <w:top w:val="single" w:sz="12" w:space="0" w:color="FF00FF"/>
              <w:left w:val="single" w:sz="12" w:space="0" w:color="FF00FF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FF"/>
                <w:sz w:val="20"/>
              </w:rPr>
              <w:t>RAK DOJKE</w:t>
            </w:r>
          </w:p>
        </w:tc>
        <w:tc>
          <w:tcPr>
            <w:tcW w:w="2421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</w:rPr>
              <w:t>KVB</w:t>
            </w:r>
          </w:p>
        </w:tc>
        <w:tc>
          <w:tcPr>
            <w:tcW w:w="2421" w:type="dxa"/>
            <w:tcBorders>
              <w:top w:val="single" w:sz="12" w:space="0" w:color="FFFF00"/>
              <w:left w:val="single" w:sz="12" w:space="0" w:color="FFFF00"/>
              <w:bottom w:val="single" w:sz="4" w:space="0" w:color="000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99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9900"/>
                <w:sz w:val="20"/>
              </w:rPr>
              <w:t>OVISNOSTI</w:t>
            </w:r>
          </w:p>
        </w:tc>
        <w:tc>
          <w:tcPr>
            <w:tcW w:w="2421" w:type="dxa"/>
            <w:tcBorders>
              <w:top w:val="single" w:sz="12" w:space="0" w:color="008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</w:rPr>
              <w:t>STARI</w:t>
            </w:r>
          </w:p>
        </w:tc>
        <w:tc>
          <w:tcPr>
            <w:tcW w:w="2422" w:type="dxa"/>
            <w:tcBorders>
              <w:top w:val="single" w:sz="18" w:space="0" w:color="00FFFF"/>
              <w:left w:val="single" w:sz="18" w:space="0" w:color="00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99CC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99CCFF"/>
                <w:sz w:val="20"/>
              </w:rPr>
              <w:t>VODA</w:t>
            </w:r>
          </w:p>
        </w:tc>
      </w:tr>
      <w:tr>
        <w:trPr>
          <w:trHeight w:val="3363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FINICIJ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ROBLEM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Otkrivanje raka dojke u kasnim fazama bolesti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kod 81% oboljelih u posljednjih pet godina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u Istarskoj županiji što umanjuje šansu preživljavanja, dovodi do veće smrtnosti i slabije kvalitete života oboljelih žen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StandardWeb"/>
              <w:spacing w:before="0" w:after="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 od 1995. do 2004. g. došlo je do porasta obolijevanja od kardiovaskularnih bolesti posebno kod muškaraca u dobi od 45-64 godine. To rezultira velikim troškovima liječenja, rehabilitacije, dovodi do invaliditeta, smanjene kvalitete života oboljelih, smanjene produktivnosti, velikog broja izgubljenih radnih dana zbog bolovanja te prerane smrti s posljedicama za društvo i obitelj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  <w:t>U Istarskoj županiji bilježimo trend smanjivanja broja novih ovisnika, no incidencija ovisnosti o heroinu još je uvije visoka (prosjek od 1999. do 2003. godine je 52,0/100.000 stanovnika)</w:t>
            </w:r>
          </w:p>
          <w:p>
            <w:pPr>
              <w:pStyle w:val="Heading2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color w:val="000000"/>
                <w:sz w:val="20"/>
              </w:rPr>
            </w:pPr>
            <w:r>
              <w:rPr>
                <w:rFonts w:cs="Arial" w:ascii="Arial Narrow" w:hAnsi="Arial Narrow"/>
                <w:iCs/>
                <w:color w:val="000000"/>
                <w:sz w:val="20"/>
                <w:lang w:eastAsia="en-US"/>
              </w:rPr>
              <w:t xml:space="preserve">U posljednjih 10 godina došlo je do značajnog porasta broja osoba starijih od 65 godina, od 24.024 u 1991.g. na 32.283 u 2001. g, a time i do porasta potrebe za socio-zdravstvenom skrbi, dok su istovremeno ukupni kapaciteti u domovima za starije osobe ostali isti, a usluge i potpore starijim osobama i njihovim obiteljima, posebno u vaninstitucionalnoj skrbi nisu dovoljno razvijene.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edovoljna zaštita vodenih resursa uz njihovu međusobnu nepovezanost vodoopskrbnom mrežom, ima za posljedicu otežanu preradu i/ili isključivanje pojedinih resursa iz sustava. To u budućnosti može rezultirati otežanom vodoopskrbom prema količini i zdravstvenoj ispravnosti vode za piće, te povećanim ekonomskim troškovima prerade i povećanom cijenom vode za piće za krajnjeg korisnika.</w:t>
            </w:r>
          </w:p>
        </w:tc>
      </w:tr>
      <w:tr>
        <w:trPr>
          <w:trHeight w:val="2537" w:hRule="atLeast"/>
        </w:trPr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CILJ DUGOROČN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- do 2012. god.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Rak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dojke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bit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ć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e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rano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otkriven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u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veli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>č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ini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do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10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mm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) 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kod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30% n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ovooboljelih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ž</w:t>
            </w:r>
            <w:r>
              <w:rPr>
                <w:rFonts w:cs="Arial Narrow" w:ascii="Arial Narrow" w:hAnsi="Arial Narrow"/>
                <w:bCs/>
                <w:iCs/>
                <w:sz w:val="20"/>
                <w:lang w:val="en-GB"/>
              </w:rPr>
              <w:t>ena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 10% smanjiti smrtnost od kardiovaskularnih bolesti (infarkta miokarda i drugih oblika koronarne bolesti) u dobi od 45 do 64 g, posebno kod osoba muškog spol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Tijeloteksta3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taviti s trendom smanjivanja broja novih ovisnika u Istarskoj županiji do 2012. godine (petogodišnju stopu incidencije smanjiti za 10%)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ustav skrbi za starije osobe na području Istarske županije bit će prilagođen potrebama korisnika, dominantno intersektorski i vaninstitucionalan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odne resurse, koji se trenutačno koriste, zadržati u vodoopskrbi uz postojeću tehnologiju prerade, zaštitom od onečišćavanja i povezivanjem u jedinstveni vodoopskrbni sustav, kako bi se osigurale dovoljne količine zdravstveno ispravne vode za piće po prihvatljivim cijenama za sve korisnike 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STRATEGIJE ZA RJEŠAVANJE PROBLEMA / POSTIZANJE CILJEV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1. povećati dostupnos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mamografij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2. provesti edukaciju i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motivaciju žena za skrb 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zdravlju doj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3. provesti edukaciju liječ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i patronažnih sestara z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rano otkrivanje raka dojke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edukacija populacije o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rizičnim čimbenicim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2. bolja ponuda preventivnih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program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rano otkrivanje visokog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tlak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unapređenje primarn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revencij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bolje provođenj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sekundarne prevencije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3. unapređenje svih službi za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liječenje i rehabilitaciju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visnika i bolje provođenj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rograma liječenja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1. podizanje standarda u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institucionalnoj skrbi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2. poticanje </w:t>
            </w:r>
          </w:p>
          <w:p>
            <w:pPr>
              <w:pStyle w:val="Normal"/>
              <w:rPr>
                <w:rFonts w:ascii="Arial Narrow" w:hAnsi="Arial Narrow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vaninstitucionalne skrbi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3. uspostavljanje i razvijanj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intersekorske  koordinacije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 xml:space="preserve">4. poticanje volontarijata 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20"/>
                <w:lang w:eastAsia="en-US"/>
              </w:rPr>
              <w:t>skrbi za starije osobe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provođenje administr.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</w:rPr>
              <w:t xml:space="preserve">mjera zaštite vodnih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</w:rPr>
              <w:t xml:space="preserve">resursa i podizanje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</w:rPr>
              <w:t xml:space="preserve">ekološke svijesti građana 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unapređenje gospodarenja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krutim otpadnim tvarima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3. unapređenje sustava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javne odvodnje i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pročišćavanja  voda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4. podizanje kvalitete   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/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vodoopskrbnog sustava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CILJ SREDNJOROČNI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–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</w:rPr>
              <w:t>do 2007. god.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povećati broj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mamografiranih žena na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15.000 godišnj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2. povećati broj žena koje su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prošle edukaciju o ranom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otkrivanju raka dojke za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50% u odnosu na 2003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3. povećati broj kliničkih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pregleda dojki za 15% u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ordinacijama primarne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bCs/>
                <w:iCs/>
                <w:sz w:val="20"/>
                <w:lang w:eastAsia="en-US"/>
              </w:rPr>
              <w:t xml:space="preserve">zdravstvene zaštit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lang w:eastAsia="en-US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 xml:space="preserve">(obiteljska medicina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Cs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lang w:eastAsia="en-US"/>
              </w:rPr>
              <w:t>zdravstvena zaštita žena)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iCs/>
                <w:sz w:val="20"/>
                <w:lang w:eastAsia="en-U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tiskati još 20.000  brošura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edukativnog materijal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2. organizirati: školu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nepušenja u još 2 grada;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grupu pješaka-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rekreativaca u još 2 grada,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školu mršavljenja u 2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grad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povećati udio prepoznatih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hipertoničara za 10 %;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uspješno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liječenih za 10 %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 razvijen i implementiran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jedinstveni županijski pla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primarne prevenc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 odgovarajuće strukture z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rad s rizičnom djecom 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mladima  na područj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lokalne zajedni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 udio heroinskih ovisnik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uključenih u program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liječenja povećati na 60%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u odnosu na 2003. godinu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harm reduction progra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(outreach, izmjena igala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funkcionalni na područj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minimalno 3 najrizičnij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zajednice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ukupni smještajni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kapaciteti povećat će se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za 145 mjesta; udio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kapaciteta za nepokretne i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teže obolje min. 42%; 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svaki dom uvest će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najmanje još jedan servis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broj korisnik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vaninstitucionalne skrbi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ovećat će se za min.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10% u odnosu na 2004.g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bit će formirani centri z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koordinaciju skrbi o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starijim osobama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4. bit će izrađen program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senzibilizacije, motivacije i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edukacije volontera, u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direktan rad sa korisnicima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bit će uključeno minimalno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Arial Narrow" w:hAnsi="Arial Narrow" w:cs="Arial"/>
                <w:bCs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96 volontera 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izraditi Program mjer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zaštite izvorišta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2. provesti sanaciju 6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dlagališta otpada, izgraditi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kompostane i privremena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sanitarna odlagališta, 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uspostava sustav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dvojenog prikupljanj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tpada, sanirati "divlja </w:t>
            </w:r>
          </w:p>
          <w:p>
            <w:pPr>
              <w:pStyle w:val="TextBod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odlagališta" - lista prioriteta.</w:t>
            </w:r>
          </w:p>
          <w:p>
            <w:pPr>
              <w:pStyle w:val="WWTijeloteksta"/>
              <w:spacing w:before="0" w:after="0"/>
              <w:ind w:left="0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3. izraditi projektnu </w:t>
            </w:r>
          </w:p>
          <w:p>
            <w:pPr>
              <w:pStyle w:val="WWTijeloteksta"/>
              <w:spacing w:before="0" w:after="0"/>
              <w:ind w:left="0" w:hanging="0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okumentaciju i započeti  </w:t>
            </w:r>
          </w:p>
          <w:p>
            <w:pPr>
              <w:pStyle w:val="WWTijeloteksta"/>
              <w:spacing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zgradnju objekata sustava </w:t>
            </w:r>
          </w:p>
          <w:p>
            <w:pPr>
              <w:pStyle w:val="WWTijeloteksta"/>
              <w:spacing w:before="0" w:after="0"/>
              <w:ind w:left="0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javne odvodnje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 xml:space="preserve">4. objedinjavanje 4 sustava u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jedan, omogućiti svim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građanima priključenja na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sustav javne vodoopskrbe,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Izgraditi nove km </w:t>
            </w:r>
          </w:p>
          <w:p>
            <w:pPr>
              <w:pStyle w:val="TextBody"/>
              <w:tabs>
                <w:tab w:val="clear" w:pos="720"/>
                <w:tab w:val="left" w:pos="1320" w:leader="none"/>
                <w:tab w:val="left" w:pos="1380" w:leader="none"/>
              </w:tabs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vodovodne mreže 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CILJ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KRATKOROČN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- za 2005. god.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FF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 osiguravanje financijskih sredstava iznad standarda HZZO (najmanje za bazičnu mamografiju jedne generacije žena)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 educirati 1800 žena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 pokrenuti rad centra za trajnu edukaciju liječnika i patronažnih sestara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0000"/>
              <w:bottom w:val="single" w:sz="4" w:space="0" w:color="000000"/>
              <w:right w:val="single" w:sz="12" w:space="0" w:color="FFFF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 tiskati i distribuirati 10000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primjeraka brošur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«Zdravim načinom život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do zdravog srca»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2. organizirati školu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nepušenja i grupu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pješaka- rekreativaca u još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jednom gradu (osim Pule), </w:t>
            </w:r>
          </w:p>
          <w:p>
            <w:pPr>
              <w:pStyle w:val="StandardWeb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te jednu školu mršavlje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 povećati broj preventivnih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pregleda po pozivu koj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uključuju mjerenje tlaka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težine i visine za 10%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FFFF00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izvršit će se evidencija i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evaluacija programa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rimarne prevencije, t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popis subjekata koji s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bave ovisnicima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 xml:space="preserve">2. </w:t>
            </w:r>
            <w:r>
              <w:rPr>
                <w:rFonts w:cs="Arial Narrow" w:ascii="Arial Narrow" w:hAnsi="Arial Narrow"/>
                <w:sz w:val="20"/>
              </w:rPr>
              <w:t xml:space="preserve">bit će u funkcij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savjetovališta za djecu i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mladež u min. 5 gradova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3.</w:t>
            </w:r>
            <w:r>
              <w:rPr>
                <w:rFonts w:cs="Arial Narrow" w:ascii="Arial Narrow" w:hAnsi="Arial Narrow"/>
                <w:sz w:val="20"/>
              </w:rPr>
              <w:t xml:space="preserve"> stručno osnažiti i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funkcionalno povezati sv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službe koje se bav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liječenjem i rehabilitacijo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ovisnika, te ocijenit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potrebu za stvaranjem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 xml:space="preserve">novih struktura 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12" w:space="0" w:color="008000"/>
              <w:bottom w:val="single" w:sz="4" w:space="0" w:color="000000"/>
              <w:right w:val="single" w:sz="18" w:space="0" w:color="00FFFF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1. korisnicima smještaja u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domovima za starije i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nemoćne osobe osigurat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će se standard iznad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Odluke o  minimalnim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>financijskim standardim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2. unaprijedit ćemo spoznaje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o potrebama starih osoba,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te identificirati koje uslug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i servisi nedostaj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 xml:space="preserve">3. na području Istarske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županije, kao i najmanje 4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grada (s gravitirajućim </w:t>
            </w:r>
          </w:p>
          <w:p>
            <w:pPr>
              <w:pStyle w:val="Normal"/>
              <w:rPr>
                <w:rFonts w:ascii="Arial Narrow" w:hAnsi="Arial Narrow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općinama) uspostavit će 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  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se multisektorski timovi </w:t>
            </w:r>
          </w:p>
        </w:tc>
        <w:tc>
          <w:tcPr>
            <w:tcW w:w="2422" w:type="dxa"/>
            <w:tcBorders>
              <w:top w:val="double" w:sz="4" w:space="0" w:color="000000"/>
              <w:left w:val="single" w:sz="18" w:space="0" w:color="00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 usvajanje jedinstvene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odluke o zonama sanitarne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zaštite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 sanirati barem 50%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evidentiranih divljih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 xml:space="preserve">odlagališta otpada i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započeti sanaciju legalnih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 xml:space="preserve">3. puštanje u probni rad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uređaja za pročišćavanje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otpadnih voda Grada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Pazina</w:t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4. povećati javnu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 xml:space="preserve">vodoopskrbu za 2 % i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</w:rPr>
              <w:t>unaprijediti sustav mreže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00FF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PRIORITE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FF"/>
              <w:bottom w:val="single" w:sz="12" w:space="0" w:color="FF00FF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FF"/>
                <w:sz w:val="20"/>
              </w:rPr>
              <w:t>RAK DOJK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</w:rPr>
              <w:t>KVB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FFFF00"/>
              <w:bottom w:val="single" w:sz="12" w:space="0" w:color="FFFF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99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FF9900"/>
                <w:sz w:val="20"/>
              </w:rPr>
              <w:t>OVISNOST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8000"/>
              <w:bottom w:val="single" w:sz="12" w:space="0" w:color="008000"/>
              <w:right w:val="single" w:sz="18" w:space="0" w:color="00FFFF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</w:rPr>
              <w:t>STAR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8" w:space="0" w:color="00FFFF"/>
              <w:bottom w:val="single" w:sz="18" w:space="0" w:color="00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99CCFF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99CCFF"/>
                <w:sz w:val="20"/>
              </w:rPr>
              <w:t>VODA</w:t>
            </w:r>
          </w:p>
        </w:tc>
      </w:tr>
    </w:tbl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4536" w:leader="none"/>
        <w:tab w:val="left" w:pos="6379" w:leader="none"/>
      </w:tabs>
      <w:spacing w:lineRule="auto" w:line="312"/>
      <w:jc w:val="both"/>
      <w:outlineLvl w:val="1"/>
    </w:pPr>
    <w:rPr>
      <w:b/>
      <w:i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Style1"/>
    <w:basedOn w:val="Normal"/>
    <w:qFormat/>
    <w:pPr>
      <w:jc w:val="both"/>
    </w:pPr>
    <w:rPr>
      <w:rFonts w:ascii="Arial" w:hAnsi="Arial" w:cs="Arial"/>
      <w:sz w:val="22"/>
      <w:lang w:val="en-AU"/>
    </w:rPr>
  </w:style>
  <w:style w:type="paragraph" w:styleId="WWTijeloteksta">
    <w:name w:val="WW-Tijelo teksta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25:00Z</dcterms:created>
  <dc:creator>Sonja Grozić Živolić</dc:creator>
  <dc:description/>
  <dc:language>en-US</dc:language>
  <cp:lastModifiedBy>korisnik</cp:lastModifiedBy>
  <cp:lastPrinted>2005-03-18T11:40:00Z</cp:lastPrinted>
  <dcterms:modified xsi:type="dcterms:W3CDTF">2005-04-28T08:19:00Z</dcterms:modified>
  <cp:revision>3</cp:revision>
  <dc:subject/>
  <dc:title>PRIORITET</dc:title>
</cp:coreProperties>
</file>